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>(Финансовый университет)</w:t>
      </w:r>
    </w:p>
    <w:p>
      <w:pPr>
        <w:pStyle w:val="Heading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экономической теории</w:t>
      </w:r>
    </w:p>
    <w:p>
      <w:pPr>
        <w:pStyle w:val="Heading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дгаров Я.С., Остроумов В.В.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История экономических учений 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 дисциплины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</w:rPr>
        <w:t xml:space="preserve">для студентов, обучающихся по </w:t>
      </w:r>
      <w:r>
        <w:rPr>
          <w:spacing w:val="1"/>
          <w:sz w:val="28"/>
          <w:szCs w:val="28"/>
        </w:rPr>
        <w:t xml:space="preserve">направлению подготовки </w:t>
      </w:r>
    </w:p>
    <w:p>
      <w:pPr>
        <w:pStyle w:val="Normal"/>
        <w:tabs>
          <w:tab w:val="left" w:pos="708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8.03.01 «Экономика» </w:t>
      </w:r>
    </w:p>
    <w:p>
      <w:pPr>
        <w:pStyle w:val="Normal"/>
        <w:tabs>
          <w:tab w:val="left" w:pos="708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pacing w:val="1"/>
          <w:sz w:val="32"/>
          <w:szCs w:val="32"/>
          <w:lang w:eastAsia="en-US"/>
        </w:rPr>
      </w:pPr>
      <w:r>
        <w:rPr>
          <w:b/>
          <w:spacing w:val="1"/>
          <w:sz w:val="32"/>
          <w:szCs w:val="32"/>
          <w:lang w:eastAsia="en-US"/>
        </w:rPr>
      </w:r>
    </w:p>
    <w:tbl>
      <w:tblPr>
        <w:tblW w:w="77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20"/>
        <w:gridCol w:w="540"/>
        <w:gridCol w:w="440"/>
        <w:gridCol w:w="520"/>
        <w:gridCol w:w="540"/>
        <w:gridCol w:w="540"/>
        <w:gridCol w:w="540"/>
        <w:gridCol w:w="660"/>
        <w:gridCol w:w="520"/>
        <w:gridCol w:w="540"/>
        <w:gridCol w:w="520"/>
        <w:gridCol w:w="520"/>
        <w:gridCol w:w="520"/>
      </w:tblGrid>
      <w:tr>
        <w:trPr>
          <w:trHeight w:val="233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2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высше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нансовЫЙ УНИВЕРСИТЕТ при Правительств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Msonormalcxspmiddle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партамент экономической теории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</w:t>
      </w:r>
      <w:r>
        <w:rPr>
          <w:bCs/>
          <w:caps/>
          <w:sz w:val="28"/>
          <w:szCs w:val="28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ректор по учебной 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етодической работ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   Е.А. Каменев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7.06. 2024г.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дгаров Я.С., Остроумов В.В.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52"/>
          <w:lang w:val="en-US" w:eastAsia="en-US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История экономических учений 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3822" w:leader="none"/>
        </w:tabs>
        <w:autoSpaceDE w:val="false"/>
        <w:ind w:left="-180" w:right="616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tabs>
          <w:tab w:val="clear" w:pos="708"/>
          <w:tab w:val="left" w:pos="3822" w:leader="none"/>
        </w:tabs>
        <w:autoSpaceDE w:val="false"/>
        <w:ind w:left="-180" w:right="616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</w:rPr>
        <w:t xml:space="preserve">для студентов, обучающихся по </w:t>
      </w:r>
      <w:r>
        <w:rPr>
          <w:spacing w:val="1"/>
          <w:sz w:val="28"/>
          <w:szCs w:val="28"/>
        </w:rPr>
        <w:t xml:space="preserve">направлению подготовки </w:t>
      </w:r>
    </w:p>
    <w:p>
      <w:pPr>
        <w:pStyle w:val="Normal"/>
        <w:tabs>
          <w:tab w:val="left" w:pos="708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8.03.01 «Экономика»</w:t>
      </w:r>
    </w:p>
    <w:p>
      <w:pPr>
        <w:pStyle w:val="Normal"/>
        <w:tabs>
          <w:tab w:val="left" w:pos="708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Рекомендовано Ученым советом Факультета международных экономических отношений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протокол №15   от 17 ноября 2021 г.)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bCs/>
          <w:i/>
        </w:rPr>
        <w:t xml:space="preserve">Одобрено Советом учебно-научного Департамента экономической теори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567"/>
        <w:contextualSpacing/>
        <w:jc w:val="center"/>
        <w:rPr>
          <w:i/>
          <w:i/>
        </w:rPr>
      </w:pPr>
      <w:r>
        <w:rPr>
          <w:bCs/>
          <w:i/>
        </w:rPr>
        <w:t>(протокол №5 от 10 ноября 2021 г.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tocheading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640" w:leader="none"/>
              <w:tab w:val="right" w:pos="9344" w:leader="dot"/>
            </w:tabs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1%23_Toc8032351"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lang w:val="en-US" w:eastAsia="en-US"/>
            </w:rPr>
            <w:t>1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  <w:r>
            <w:rPr>
              <w:color w:val="000000"/>
              <w:u w:val="none"/>
              <w:lang w:val="en-US" w:eastAsia="en-US"/>
            </w:rPr>
            <w:t>. Наименование дисциплигы……………………………………………………5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2%23_Toc8032352"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lang w:val="en-US" w:eastAsia="en-US"/>
            </w:rPr>
    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5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3%23_Toc8032353"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Cs/>
              <w:color w:val="000000"/>
              <w:lang w:val="en-US" w:eastAsia="en-US"/>
            </w:rPr>
            <w:t>3. Место дисциплины в структуре образовательной программы</w:t>
          </w:r>
          <w:r>
            <w:rPr>
              <w:rStyle w:val="IndexLink"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5%23_Toc8032355"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Cs/>
              <w:color w:val="000000"/>
              <w:lang w:val="en-US" w:eastAsia="en-US"/>
            </w:rPr>
    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    </w:r>
          <w:r>
            <w:rPr>
              <w:rStyle w:val="IndexLink"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10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6%23_Toc8032356"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Cs/>
              <w:color w:val="000000"/>
              <w:lang w:val="en-US" w:eastAsia="en-US"/>
            </w:rPr>
            <w:t>6. Перечень учебно-методического обеспечения для самостоятельной работы обучающихся по дисциплине</w:t>
          </w:r>
          <w:r>
            <w:rPr>
              <w:rStyle w:val="IndexLink"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</w:r>
          <w:r>
            <w:rPr>
              <w:rStyle w:val="IndexLink"/>
              <w:color w:val="000000"/>
              <w:u w:val="none"/>
              <w:lang w:val="en-US" w:eastAsia="en-US"/>
            </w:rPr>
            <w:t>2</w:t>
          </w:r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7%23_Toc8032357"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lang w:val="en-US" w:eastAsia="en-US"/>
            </w:rPr>
            <w:t>7. Фонд оценочных средств для проведения промежуточной аттестации обучающихся по дисциплине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3</w:t>
          </w:r>
          <w:r>
            <w:rPr>
              <w:color w:val="000000"/>
              <w:lang w:val="en-US" w:eastAsia="en-US"/>
            </w:rPr>
            <w:t>1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8%23_Toc8032358"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lang w:val="en-US" w:eastAsia="en-US"/>
            </w:rPr>
            <w:t>8. Перечень основной  и дополнительной учебной литературы, необходимой для освоения дисциплины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59%23_Toc8032359"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lang w:val="en-US" w:eastAsia="en-US"/>
            </w:rPr>
            <w:t>9.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szCs w:val="22"/>
              <w:u w:val="none"/>
              <w:lang w:val="en-US" w:eastAsia="en-US"/>
            </w:rPr>
            <w:tab/>
          </w:r>
          <w:r>
            <w:rPr>
              <w:rStyle w:val="IndexLink"/>
              <w:bCs/>
              <w:color w:val="000000"/>
              <w:lang w:val="en-US" w:eastAsia="en-US"/>
            </w:rPr>
            <w:t>Перечень ресурсов информационно-телекоммуникационной сети «Интернет», необходимых для освоения дисциплины</w:t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4</w:t>
          </w:r>
          <w:r>
            <w:rPr>
              <w:color w:val="000000"/>
              <w:lang w:val="en-US" w:eastAsia="en-US"/>
            </w:rPr>
            <w:t>0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60%23_Toc8032360"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lang w:val="en-US" w:eastAsia="en-US"/>
            </w:rPr>
            <w:t>10. Методические указания для обучающихся по освоению дисциплины.</w:t>
          </w:r>
          <w:r>
            <w:rPr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4</w:t>
          </w:r>
          <w:r>
            <w:rPr>
              <w:color w:val="000000"/>
              <w:lang w:val="en-US" w:eastAsia="en-US"/>
            </w:rPr>
            <w:t>2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61%23_Toc8032361"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Cs/>
              <w:color w:val="000000"/>
              <w:lang w:val="en-US" w:eastAsia="en-US"/>
            </w:rPr>
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(при необходимости).</w:t>
          </w:r>
          <w:r>
            <w:rPr>
              <w:rStyle w:val="IndexLink"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4</w:t>
          </w:r>
          <w:r>
            <w:rPr>
              <w:color w:val="000000"/>
              <w:lang w:val="en-US" w:eastAsia="en-US"/>
            </w:rPr>
            <w:t>4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HYPERLINK "../../AppData/Local/Microsoft/Windows/Temporary%20Internet%20Files/Content.Outlook/LX51U2VZ/%D0%B4%D0%BB%D1%8F%20%D0%B4%D0%BE%D1%80%D0%B0%D0%B1%D0%BE%D1%82%D0%BA%D0%B8%20%D0%98%D1%81%D1%82%20%D1%8D%D0%BA%D0%BE%D0%BD%20%D1%83%D1%87%D0%B5%D0%BD%D0%B8%D0%B9,%2041.03.04%20%D0%9F%D0%BE%D0%BB%D0%B8%D1%82%D0%BE%D0%BB%D0%BE%D0%B3%D0%B8%D1%8F%20%202018,2019-%D1%84%D0%B8%D0%BD%D0%B0%D0%BB-2.doc" \l "__RefHeading___Toc8032362%23_Toc8032362"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Cs/>
              <w:color w:val="000000"/>
              <w:lang w:val="en-US" w:eastAsia="en-US"/>
            </w:rPr>
            <w:t>12. Описание материально-технической базы, необходимой для осуществления образовательного процесса по дисциплине.</w:t>
          </w:r>
          <w:r>
            <w:rPr>
              <w:rStyle w:val="IndexLink"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4</w:t>
          </w:r>
          <w:r>
            <w:rPr>
              <w:color w:val="000000"/>
              <w:lang w:val="en-US" w:eastAsia="en-US"/>
            </w:rPr>
            <w:t>5</w:t>
          </w:r>
          <w:r>
            <w:rPr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12"/>
        <w:numPr>
          <w:ilvl w:val="0"/>
          <w:numId w:val="20"/>
        </w:numPr>
        <w:ind w:left="357" w:hanging="35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дисциплины</w:t>
      </w:r>
    </w:p>
    <w:p>
      <w:pPr>
        <w:pStyle w:val="12"/>
        <w:numPr>
          <w:ilvl w:val="0"/>
          <w:numId w:val="0"/>
        </w:numPr>
        <w:ind w:left="0" w:hanging="0"/>
        <w:jc w:val="both"/>
        <w:outlineLvl w:val="0"/>
        <w:rPr>
          <w:rFonts w:ascii="Times New Roman Полужирный" w:hAnsi="Times New Roman Полужирный" w:cs="Times New Roman Полужирный"/>
          <w:b/>
          <w:b/>
          <w:color w:val="000000"/>
          <w:sz w:val="1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  <w:sz w:val="18"/>
          <w:szCs w:val="28"/>
        </w:rPr>
      </w:r>
    </w:p>
    <w:p>
      <w:pPr>
        <w:pStyle w:val="12"/>
        <w:numPr>
          <w:ilvl w:val="0"/>
          <w:numId w:val="0"/>
        </w:numPr>
        <w:ind w:left="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1.1.3.5. История экономических учений</w:t>
      </w:r>
    </w:p>
    <w:p>
      <w:pPr>
        <w:pStyle w:val="12"/>
        <w:ind w:left="0" w:hanging="0"/>
        <w:rPr>
          <w:rFonts w:ascii="Times New Roman Полужирный" w:hAnsi="Times New Roman Полужирный" w:cs="Times New Roman Полужирный"/>
          <w:b/>
          <w:b/>
          <w:i/>
          <w:i/>
          <w:color w:val="000000"/>
          <w:sz w:val="20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i/>
          <w:color w:val="000000"/>
          <w:sz w:val="20"/>
          <w:szCs w:val="32"/>
        </w:rPr>
      </w:r>
    </w:p>
    <w:p>
      <w:pPr>
        <w:pStyle w:val="12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</w:t>
      </w:r>
    </w:p>
    <w:p>
      <w:pPr>
        <w:pStyle w:val="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таблице 1</w:t>
      </w:r>
      <w:r>
        <w:rPr>
          <w:sz w:val="28"/>
          <w:szCs w:val="28"/>
        </w:rPr>
        <w:t xml:space="preserve"> приведена структура планируемых результатов обучения по дисциплине</w:t>
      </w:r>
    </w:p>
    <w:p>
      <w:pPr>
        <w:pStyle w:val="Normal"/>
        <w:keepNext w:val="true"/>
        <w:widowControl w:val="false"/>
        <w:autoSpaceDE w:val="false"/>
        <w:ind w:left="567" w:hanging="0"/>
        <w:jc w:val="right"/>
        <w:rPr/>
      </w:pPr>
      <w:r>
        <w:rPr>
          <w:sz w:val="28"/>
          <w:szCs w:val="28"/>
        </w:rPr>
        <w:t>Табл</w:t>
      </w:r>
      <w:r>
        <w:rPr/>
        <w:t>ица 1</w:t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2880"/>
        <w:gridCol w:w="3731"/>
      </w:tblGrid>
      <w:tr>
        <w:trPr>
          <w:trHeight w:val="1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д компет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ind w:hanging="20"/>
              <w:rPr/>
            </w:pPr>
            <w:r>
              <w:rPr/>
              <w:t>Наименование компет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280" w:after="0"/>
              <w:ind w:hanging="20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540" w:leader="none"/>
              </w:tabs>
              <w:spacing w:before="0" w:after="280"/>
              <w:ind w:hanging="23"/>
              <w:rPr/>
            </w:pPr>
            <w:r>
              <w:rPr/>
              <w:t xml:space="preserve">Результаты обучения (владения, умения и знания), соотнесенные с компетенциями/индикаторами достижения компетенции 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ПКН-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научными понятиями и категориальным аппаратом современной экономики и их применение при решении приклад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</w:rPr>
              <w:t>1.</w:t>
            </w:r>
            <w:r>
              <w:rPr/>
              <w:t xml:space="preserve"> Демонстрирует знание современных экономических концепций, моделей, ведущих школ и направлений развития экономической науки, использует категориальный и научный аппарат при анализе экономических явлений и процессов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истоки и предпосылки возникновения современных социально ориентированных экономических концепций и кейнсианских и неолиберальных моделей (теорий) государственного регулирования экономики и возможности их применения при решении прикладных задач в контексте особенностей эволюции основных школ, течений и направлений мировой экономической мысли</w:t>
            </w:r>
          </w:p>
          <w:p>
            <w:pPr>
              <w:pStyle w:val="Normal"/>
              <w:rPr/>
            </w:pPr>
            <w:r>
              <w:rPr/>
              <w:t>Уметь: использовать категориальный и научный аппарат при анализе экономических явлений и процессов в эпохи дорыночной экономики, нерегулируемой рыночной экономики и социально ориентированной (регулируемой) рыночной экономики</w:t>
            </w:r>
          </w:p>
        </w:tc>
      </w:tr>
      <w:tr>
        <w:trPr>
          <w:trHeight w:val="3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2. Выявляет сущность и особенности современных экономических процессов, их связь с другими процессами, происходящими в обществе, критически переосмысливает текущие социально экономические проблем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сущность и особенности выявляемых современных процессов в экономике в их тесной непосредственной связи с происходящими в обществе социальными, политическими и другими процессами через призму осмысления творческого наследия адептов доминирования натурально-хозяйственной идеологии, меркантилизма, классической политической экономии и их противников вплоть до новаций лидеров неоклассицизма, институционализма, кейнсианства и неолиберализма  </w:t>
            </w:r>
          </w:p>
          <w:p>
            <w:pPr>
              <w:pStyle w:val="Normal"/>
              <w:rPr/>
            </w:pPr>
            <w:r>
              <w:rPr/>
              <w:t xml:space="preserve">Уметь: критически переосмысливать текущие экономические и социальные проблемы через призму знаний предшествующих им альтернативных концепций и доктрин в рамках соответствующих исследовательских парадигм экономической науки в ретроспективе 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/>
              <w:t>3. Грамотно и результативно пользуется российскими и зарубежными источниками научных знаний и экономической информации, знает основные направления экономической политики государств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основные направления экономической политики государства в различные периоды эволюции хозяйственной жизни и экономической мысли, в том числе базирующиеся на принципах доминирования (абсолютизации) протекционизма, экономического либерализма (</w:t>
            </w:r>
            <w:r>
              <w:rPr>
                <w:lang w:val="en-US"/>
              </w:rPr>
              <w:t>laissez</w:t>
            </w:r>
            <w:r>
              <w:rPr/>
              <w:t xml:space="preserve"> </w:t>
            </w:r>
            <w:r>
              <w:rPr>
                <w:lang w:val="en-US"/>
              </w:rPr>
              <w:t>faire</w:t>
            </w:r>
            <w:r>
              <w:rPr/>
              <w:t>) и направленных на демонополизацию хозяйственной жизни социально ориентированных реформ</w:t>
            </w:r>
          </w:p>
          <w:p>
            <w:pPr>
              <w:pStyle w:val="Normal"/>
              <w:rPr/>
            </w:pPr>
            <w:r>
              <w:rPr/>
              <w:t xml:space="preserve">Уметь: грамотно и результативно пользоваться российскими и зарубежными источниками научных знаний и экономической информации, ассоциирующихся с новациями лидеров российской школы экономической мысли, классической и неоклассической экономической теории, институционализма, кейнсианства и неолиберализма, нобелевских лауреатов по экономике   </w:t>
            </w:r>
          </w:p>
        </w:tc>
      </w:tr>
      <w:tr>
        <w:trPr>
          <w:trHeight w:val="11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сущность и особенности финансово-экономических и социальных идей и воззрений в ретроспективе и на этой основе системно описывать состав и структуру требуемых данных и информации, подвергаемых критическому анализу и обобщению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Уметь:</w:t>
            </w:r>
            <w:r>
              <w:rPr>
                <w:szCs w:val="20"/>
              </w:rPr>
              <w:t xml:space="preserve"> грамотно </w:t>
            </w:r>
            <w:r>
              <w:rPr/>
              <w:t>интерпретировать</w:t>
            </w:r>
            <w:r>
              <w:rPr>
                <w:szCs w:val="20"/>
              </w:rPr>
              <w:t xml:space="preserve"> состав и структуру исследуемой информации посредством использования системного подхода к </w:t>
            </w:r>
            <w:r>
              <w:rPr/>
              <w:t>решению научно-практической задачи</w:t>
            </w:r>
            <w:r>
              <w:rPr>
                <w:szCs w:val="20"/>
              </w:rPr>
              <w:t xml:space="preserve"> классификации этапов и направлений эволюции исследовательских парадигм экономической науки </w:t>
            </w:r>
          </w:p>
        </w:tc>
      </w:tr>
      <w:tr>
        <w:trPr>
          <w:trHeight w:val="11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</w:t>
            </w:r>
            <w:r>
              <w:rPr>
                <w:szCs w:val="20"/>
              </w:rPr>
              <w:t xml:space="preserve"> особенности исследовательских позиций адептов различных школ и направлений экономической мысли с учетом доминирования в их творчестве классово-формационного либо эволюционного подхода, обусловливающего принципиальные различия вариантов обобщения и систематизации информации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Уметь:</w:t>
            </w:r>
            <w:r>
              <w:rPr>
                <w:szCs w:val="20"/>
              </w:rPr>
              <w:t xml:space="preserve"> обосновывать и интерпретировать сущность происходящих социально-экономических процессов, руководствуясь в своей профессиональной деятельности принципами лидеров мировой и отечественной экономической мысли в части принятия либо непринятия ими «объективных экономических законов» </w:t>
            </w:r>
          </w:p>
        </w:tc>
      </w:tr>
      <w:tr>
        <w:trPr>
          <w:trHeight w:val="11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/>
              <w:t>Знать:</w:t>
            </w:r>
            <w:r>
              <w:rPr>
                <w:szCs w:val="20"/>
              </w:rPr>
              <w:t xml:space="preserve"> признаки классификации основных эпох, периодов и направлений в развитии экономической мысли, а также идентификационные общие свойства элементов, используемых в процессе классификации различных версий (направлений) в процессе эволюции альтернативных теорий стоимости, социально ориентированных концепций реформирования хозяйственной жизни «сверху» либо «снизу» и ее демонополизации посредством государственного регулирования экономики в ретроспектив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меть:</w:t>
            </w:r>
            <w:r>
              <w:rPr>
                <w:szCs w:val="20"/>
              </w:rPr>
              <w:t xml:space="preserve"> показывать </w:t>
            </w:r>
            <w:r>
              <w:rPr/>
              <w:t xml:space="preserve">прикладное назначение различных версий (вариантов) классификации в творчестве лидеров экономической науки в прошлом и настоящем </w:t>
            </w:r>
            <w:r>
              <w:rPr>
                <w:szCs w:val="20"/>
              </w:rPr>
              <w:t xml:space="preserve">и обосновывать возможность применения в профессиональной деятельности навыков их составления (с учетом различий в теоретико-методологических позициях ученых-экономистов) в контексте последующего аргументированного оценивания полноты результатов предлагаемых, в том числе авторских, классификаций </w:t>
            </w:r>
          </w:p>
        </w:tc>
      </w:tr>
      <w:tr>
        <w:trPr>
          <w:trHeight w:val="11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</w:t>
            </w:r>
            <w:r>
              <w:rPr>
                <w:szCs w:val="20"/>
              </w:rPr>
              <w:t xml:space="preserve"> содержание и итоги системного критического анализа информации об основных этапах и векторах развития хозяйственной жизни и экономической науки в ретроспективе с тем, чтобы </w:t>
            </w:r>
            <w:r>
              <w:rPr/>
              <w:t>грамотно, логично, аргументировано формулировать собственные суждения и оценки</w:t>
            </w:r>
            <w:r>
              <w:rPr>
                <w:szCs w:val="20"/>
              </w:rPr>
              <w:t xml:space="preserve"> о результатах изысканий современных исследователей, направленных на обоснование целей и задач формирования научно-практической парадигмы социально ориентированной рыночной экономики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Уметь:</w:t>
            </w:r>
            <w:r>
              <w:rPr>
                <w:szCs w:val="20"/>
              </w:rPr>
              <w:t xml:space="preserve"> профессионально грамотно</w:t>
            </w:r>
            <w:r>
              <w:rPr/>
              <w:t xml:space="preserve"> отличать факты от проявляющих себя ортодоксальных сентенций во мнениях, интерпретациях и оценках</w:t>
            </w:r>
            <w:r>
              <w:rPr>
                <w:szCs w:val="20"/>
              </w:rPr>
              <w:t xml:space="preserve"> и применять полученные знания для непредвзятого </w:t>
            </w:r>
            <w:r>
              <w:rPr/>
              <w:t>обобщения и систематизации информации и решения поставленных аналитических задач</w:t>
            </w:r>
            <w:r>
              <w:rPr>
                <w:szCs w:val="20"/>
              </w:rPr>
              <w:t xml:space="preserve"> в области осмысления особенностей развития мировой и отечественной экономической мысли </w:t>
            </w:r>
          </w:p>
        </w:tc>
      </w:tr>
      <w:tr>
        <w:trPr>
          <w:trHeight w:val="11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</w:t>
            </w:r>
            <w:r>
              <w:rPr>
                <w:szCs w:val="20"/>
              </w:rPr>
              <w:t xml:space="preserve"> общее и особенное альтернативных методологических и теоретических изысканий «прародителей и отцов» экономической науки и на этой основе </w:t>
            </w:r>
            <w:r>
              <w:rPr/>
              <w:t xml:space="preserve">аргументированно и логично представлять свою точку зрения </w:t>
            </w:r>
            <w:r>
              <w:rPr>
                <w:szCs w:val="20"/>
              </w:rPr>
              <w:t>в области ключевых проблем эволюции хозяйственной жизни и теоретических школ, течений и направлений экономической мысли в прошлом и настоящем</w:t>
            </w:r>
            <w:r>
              <w:rPr>
                <w:b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Уметь:</w:t>
            </w:r>
            <w:r>
              <w:rPr>
                <w:szCs w:val="20"/>
              </w:rPr>
              <w:t xml:space="preserve"> самостоятельно и непредвзято на основе системного описания сопоставлять, сравнивать и обобщать общие и особенные черты методологических и теоретических подходов меркантилистов и классиков, неоклассиков и институционалистов, кейнсианцев и неолибералов в контексте влияния их творческого наследия на решение поставленных научно-практических задач 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бразовательной программы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сциплина «История экономических учений» </w:t>
      </w:r>
      <w:r>
        <w:rPr>
          <w:color w:val="000000"/>
          <w:sz w:val="28"/>
          <w:szCs w:val="28"/>
        </w:rPr>
        <w:t xml:space="preserve">относится к дисциплинам </w:t>
      </w:r>
      <w:r>
        <w:rPr>
          <w:sz w:val="28"/>
          <w:szCs w:val="28"/>
        </w:rPr>
        <w:t>базовой (обязательной) части модуля общепрофессиональных дисциплин направления подготовки 38.03.01 – «Экономик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 xml:space="preserve"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ля очной форм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учения</w:t>
      </w:r>
      <w:r>
        <w:rPr>
          <w:sz w:val="26"/>
          <w:szCs w:val="26"/>
        </w:rPr>
        <w:t xml:space="preserve"> по направлению подготовки 38.03.01 – «Экономика»</w:t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523"/>
      </w:tblGrid>
      <w:tr>
        <w:trPr>
          <w:trHeight w:val="23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учебной работы по дисциплин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з/е и часах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ест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**/ 3</w:t>
            </w:r>
          </w:p>
        </w:tc>
      </w:tr>
      <w:tr>
        <w:trPr>
          <w:trHeight w:val="417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в часах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бщая трудоемкость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3 з/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bCs/>
                <w:i/>
                <w:sz w:val="26"/>
                <w:szCs w:val="26"/>
              </w:rPr>
              <w:t>Контактная работа- Ауди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szCs w:val="26"/>
              </w:rPr>
              <w:t>Семинары,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ид текущего контроля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онтрольная работа /</w:t>
            </w:r>
            <w:r>
              <w:rPr>
                <w:b/>
                <w:bCs/>
                <w:i/>
                <w:sz w:val="26"/>
                <w:szCs w:val="26"/>
              </w:rPr>
              <w:t>эссе*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ид промежуточной аттестаци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*</w:t>
      </w:r>
      <w:r>
        <w:rPr>
          <w:i/>
          <w:spacing w:val="1"/>
        </w:rPr>
        <w:t>для ОП "Аналитика и аудит", профиль: "Аналитика и аудит", ОП "Международные финансы / International Finance", профиль: "Международные финансы/International Finance",  ОП "Финансы и анализ данных", профиль: "Финансы и анализ данных"(ИО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spacing w:val="1"/>
          <w:sz w:val="26"/>
          <w:szCs w:val="26"/>
        </w:rPr>
      </w:pPr>
      <w:r>
        <w:rPr>
          <w:b/>
          <w:bCs/>
          <w:i/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pacing w:val="1"/>
        </w:rPr>
      </w:pPr>
      <w:r>
        <w:rPr>
          <w:i/>
          <w:spacing w:val="1"/>
        </w:rPr>
        <w:t>**ОП "Корпоративные финансы", ОП "Финансовая разведка, управление рисками и экономическая безопасность",ОП "Экономика и бизнес", ОП "Экономика и финансы", ОП "Экономика корпорации, ESG  и корпоративное право", ОП "Аналитика и аудит", ОП "Бизнес-анализ, налоги и аудит" ИОО,</w:t>
      </w:r>
      <w:r>
        <w:rPr/>
        <w:t xml:space="preserve"> </w:t>
      </w:r>
      <w:r>
        <w:rPr>
          <w:i/>
          <w:spacing w:val="1"/>
        </w:rPr>
        <w:t>ОП "Финансы и анализ данных"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чно-заочной формы обучения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spacing w:val="1"/>
          <w:sz w:val="26"/>
          <w:szCs w:val="26"/>
        </w:rPr>
        <w:t xml:space="preserve"> </w:t>
      </w:r>
      <w:r>
        <w:rPr/>
        <w:t xml:space="preserve">ОП "Аналитика и аудит",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t xml:space="preserve">ОП "Экономика и финансы", профиль: "Финансы и инвестиции",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t xml:space="preserve">ОП "Бизнес и корпоративные финансы, профиль: "Бизнес и корпоративные финансы" (ИОО)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t xml:space="preserve">ОП "Экономика и финансы", профили "Банки и финтех","Государственные и муниципальные финансы" (ИОО)  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t>ОП "Бизнес-анализ, налоги и аудит", профиль: "Учёт, анализ и аудит" (ИОО)</w:t>
      </w:r>
    </w:p>
    <w:p>
      <w:pPr>
        <w:pStyle w:val="Normal"/>
        <w:keepNext w:val="true"/>
        <w:widowControl w:val="false"/>
        <w:autoSpaceDE w:val="false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         </w:t>
      </w:r>
      <w:r>
        <w:rPr>
          <w:spacing w:val="1"/>
          <w:sz w:val="26"/>
          <w:szCs w:val="26"/>
        </w:rPr>
        <w:t>Таблица 3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523"/>
      </w:tblGrid>
      <w:tr>
        <w:trPr>
          <w:trHeight w:val="23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учебной работы по дисциплин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з/е и часах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естр 2</w:t>
            </w:r>
          </w:p>
        </w:tc>
      </w:tr>
      <w:tr>
        <w:trPr>
          <w:trHeight w:val="23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(в часах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Общая трудоемкость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3 з/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sz w:val="26"/>
                <w:szCs w:val="26"/>
              </w:rPr>
              <w:t>Контактная работа- Аудито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szCs w:val="26"/>
              </w:rPr>
              <w:t>Семинары,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ид текущего контроля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ид промежуточной аттестаци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TextBody"/>
        <w:tabs>
          <w:tab w:val="clear" w:pos="708"/>
          <w:tab w:val="center" w:pos="4677" w:leader="none"/>
          <w:tab w:val="left" w:pos="5790" w:leader="none"/>
        </w:tabs>
        <w:spacing w:lineRule="auto" w:line="240" w:before="0" w:after="0"/>
        <w:ind w:firstLine="709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center" w:pos="4677" w:leader="none"/>
          <w:tab w:val="left" w:pos="5790" w:leader="none"/>
        </w:tabs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Экономические учения эпохи дорыночной экономики</w:t>
      </w:r>
    </w:p>
    <w:p>
      <w:pPr>
        <w:pStyle w:val="TextBody"/>
        <w:spacing w:lineRule="auto" w:line="240" w:before="0" w:after="0"/>
        <w:ind w:firstLine="709"/>
        <w:rPr>
          <w:rFonts w:ascii="Times New Roman Полужирный" w:hAnsi="Times New Roman Полужирный" w:cs="Times New Roman Полужирный"/>
          <w:b/>
          <w:b/>
          <w:bCs/>
          <w:sz w:val="18"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1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Тема 1. </w:t>
      </w:r>
      <w:r>
        <w:rPr>
          <w:b/>
          <w:bCs/>
          <w:sz w:val="28"/>
          <w:szCs w:val="28"/>
          <w:lang w:val="en-US" w:eastAsia="en-US"/>
        </w:rPr>
        <w:t>Предмет и метод истории экономических учений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ческие учения Древнего мира и Средневековья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Предмет изучения дисциплины «История экономических учений». Идеи регулирования хозяйственной жизни в контексте методологического инструментария истории экономических учений. Сущностные аспекты используемых в истории экономической мысли методов эмпирического, каузального, классового, исторического, функциональног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дисциплинарного анализа. Предпосылки доминирования в различные периоды эволюции экономической мысли политики протекционизма, экономического либерализма, социального контроля общества над экономикой. 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оритет моральных, нравственно-этических и социально-политических факторов регулирования экономики и натурально-хозяйственной экономической политики в странах Древнего Востока и Античности. Особенности экономических воззрений древневавилонского царства в законах царя Хаммурапи (XVIII в. до н.э.) и концепциях регламентации и сдерживания товарно-денежных отношений в Древнем Китае (труды Конфуция – V в. до н.э. и трактат «Гуань-цзы» – IV–III вв. до н.э.) и Древней Индии (трактат «Артхашастра» IV–III вв. до н.э.). 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Приоритет натурально-хозяйственной политики и сдерживания товарно-денежных отношений в экономических взглядах древнегреческих философов IV в. до н.э. Особенности трактовок разделения труда, сущности и функции денег у Ксенофонт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атона, Аристотеля. Учение Аристотеля о соизмеримости – эквивалентности товаров по стоимости при обмене, свойствах товара, принципах распределения. Концепция Аристотеля об «экономике» и «хрематистике»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турально-хозяйственная политика и экономическая мысль Средневековья как часть богословия. Особенности морально-этических и нравственных методологических оснований средневековой экономической мысли. Взгляды Ф. Аквинского на разделение труда, богатство, деньги, справедливую цену, торговую прибыль, процент. Социально-экономические идеи мусульманского Востока. Хозяйственные предписания Корана. Экономические взгляды Ибн-Хальдуна в его концепции социальной физики (XIV в.).</w:t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2.</w:t>
      </w:r>
      <w:r>
        <w:rPr>
          <w:b/>
          <w:bCs/>
          <w:sz w:val="28"/>
          <w:szCs w:val="28"/>
        </w:rPr>
        <w:t xml:space="preserve"> Меркантилизм – первая концепция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чной экономической теории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посылки зарождения институтов рыночной хозяйственной системы и формирование концепции меркантилизма. Особенности экономических и управленческих идей эпохи первоначального накопления капитала и их отражение в творческом наследии меркантилизма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мет и метод меркантилизма: приоритетное изучение проблем сферы обращения; приверженность эмпирическому методу экономического анализа, координирующим и регулирующим мерам государства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опыт анализа рыночной системы хозяйствования в «практических рекомендациях», экономических и управленческих воззрениях и сочинениях меркантилистов. Создание учения о денежном богатстве.  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ва этапа (ранний и поздний) в развитии меркантилизма: монетаризм и теория торгового баланса; их особенности. Меры достижения положительного сальдо торгового баланса и пути приумножения денежного богатства человека, страны с позиций ранних и поздних меркантилистов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Протекционизм как главный принцип экономической политики меркантилизма. Практическая апробация мероприятий государственного участия в экономике, содействия отечественным товаропроизводителям</w:t>
      </w:r>
      <w:r>
        <w:rPr>
          <w:sz w:val="28"/>
          <w:szCs w:val="24"/>
        </w:rPr>
        <w:t xml:space="preserve"> на государственном, региональном и муниципальном уровнях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верженность адептов раннего меркантилизма практике «порчи национальной монеты», запрета импорта товаров и экспорта денег. Проблемы позднего меркантилизма в трудах Т. Мена (Англия). Экономическая программа Ж.Б. Кольбера. Кольбертизм. Вопросы государственного хозяйства в «Трактате политической экономии» А. Монкретьена (Франция)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рическое значение меркантилизма в зарождении экономической науки – политической экономии как системы знаний об экономике и экономической политике национальных государств. 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ческие учения эпохи нерегулируемой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ыночной экономики</w:t>
      </w:r>
    </w:p>
    <w:p>
      <w:pPr>
        <w:pStyle w:val="TextBody"/>
        <w:spacing w:lineRule="auto" w:line="240" w:before="0" w:after="0"/>
        <w:ind w:firstLine="709"/>
        <w:rPr>
          <w:rFonts w:ascii="Times New Roman Полужирный" w:hAnsi="Times New Roman Полужирный" w:cs="Times New Roman Полужирный"/>
          <w:b/>
          <w:b/>
          <w:bCs/>
          <w:sz w:val="18"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1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3.</w:t>
      </w:r>
      <w:r>
        <w:rPr>
          <w:b/>
          <w:bCs/>
          <w:sz w:val="28"/>
          <w:szCs w:val="28"/>
        </w:rPr>
        <w:t xml:space="preserve"> Зарождение и становление классической политической экономии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Исторические условия возникновения концепции экономического либерализма (</w:t>
      </w:r>
      <w:r>
        <w:rPr>
          <w:sz w:val="28"/>
          <w:szCs w:val="28"/>
          <w:lang w:val="en-US"/>
        </w:rPr>
        <w:t>laissez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), основанной на принципах полного невмешательства государства в предпринимательскую деятельность. Зарождение классической политической экономии как альтернатива политической экономии меркантилизма. Марксистская и современная (расширительная) версии интерпретации сущности и основных этапов эволюции классической политической экономии.   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сти методологии классической политической экономии: признание действия обусловливающих саморегулируемость рыночной системы хозяйствования объективных экономических законов; приверженность классовому методу анализа эволюции хозяйственной жизни и затратным версиям интерпретации теории стоимости; внедрение причинно-следственного метода, методов логической абстракции, индукции, дедукции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. Петти – первый представитель классической политической экономии в Англии. «Трактат о налогах и сборах». Опреде</w:t>
        <w:softHyphen/>
        <w:t>ление стоимости товара, заработной платы, ренты, процента, цены земли. Сущность и функции денег, определение количества денег в обращении. Принципы налогообложения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. Буагильбер – родоначальник французской классической политической экономии. Определение стоимости рабочим временем. Специфическое отношение к роли сельскохозяйственного производства и денег в экономике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идей физиократизма. Работы Ф. Кенэ. Учение о «чистом продукте», классах, производительном и «бесплодном» труде. Капитал и его структура. Механизм кругооборота хозяйственной жизни в теории воспроизводства («Экономическая таблица» Ф. Кенэ). Развитие концепции физиократов в трудах А.Р. Тюрго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дам Смит – экономист мануфактурного периода развития индустрии. Критика меркантилизма. «Исследование о природе и причинах богатства народов» – главный  труд А. Смита. Роль «экономического человека» и «невидимой руки» в достижении общественного интереса. Анализ разделения труда в мануфактурном производстве. Учение о классах. Трактовки стоимости, заработной платы, прибыли, ренты. Теория денег. Характеристика капитала и его структуры. Учение о воспроизводстве. «Догма Смита»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ие экономисты – последователи экономического учения А. Смита (Н.С. Мордвинов, А.К. Шторх, М.М. Сперанский).</w:t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4.</w:t>
      </w:r>
      <w:r>
        <w:rPr>
          <w:b/>
          <w:bCs/>
          <w:sz w:val="28"/>
          <w:szCs w:val="28"/>
        </w:rPr>
        <w:t xml:space="preserve"> Апогей развития классической политической экономии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ее завершение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поха промышленного переворота и ее отражение в работе Д. Рикардо «Начала политической экономии и налогового обложения». Особенности метода Д. Рикардо. Трудовая теория стоимости. Учение о доходах. Выявление и обоснование тенденции к снижению размеров заработной платы и прибыли. Номинальная и реальная зарплата. Теория дифференциальной ренты. Количественная теория денег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Ж.Б. Сэя «Трактат политической экономии, или Простое изложение способа, которым образуются, распределяются и потребляются богатства». Теория услуг. Учение о трех факторах производства. Трактовки стоимости и доходов основных классов общества. «Закон рынков Сэя» – обоснование «идеальной» модели саморегулирующегося равновесного (бескризисного) развития экономики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.Р. Мальтус. Анализ диспропорций между возможностями природы и потребностями населения в работе «Опыт о законе народонаселения». Теория издержек производства и доходов в работе «Принципы политической экономии». Концепция решения проблемы «бескризисной» реализации общественного продукта в контексте теории «третьих лиц»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четание идей «саморегулируемости» рыночной экономики и ее «реформирования» в работе Дж.С. Милля «Основы политический экономии». Предмет и метод. Теория стоимости как одна из «завершенных теорий» экономической науки. Специфика представлений об экономических законах. Проблема кредита, денег. Теория доходов. Отказ Дж.С. Миллем от «доктрины рабочего фонда» и приверженность социально-экономическим реформам как эндогенные предпосылки завершения «классической политической экономии»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лиз «капиталистического» производства в «Капитале» К. Маркса. Структура и основные идеи «Капитала». Учение о «базисе и надстройке», преходящем характере «законов капитализма» и собственно капитализма с его экономикой свободной конкуренции. Разработка проблем «трудовой стоимости» и «приба</w:t>
        <w:softHyphen/>
        <w:t xml:space="preserve">вочной стоимости» и их внешних формах. Учение об «органическом строении капитала», «цене производства», «абсолютной ренте», «законе капиталистического накопления», «экстенсивном и интенсивном типах воспроизводства» как эндогенные предпосылки завершения «классической политической экономии» в творчестве К. Маркса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ражение экономических идей смитианцев постмануфактурного периода в трудах А. Бутовского и И.В. Вернадского. Особенности критики марксистского учения в трудах «легальных марксистов» М.И. Туган-Барановского, П.Б. Струве и С.Н. Булгакова.</w:t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5.</w:t>
      </w:r>
      <w:r>
        <w:rPr>
          <w:b/>
          <w:bCs/>
          <w:sz w:val="28"/>
          <w:szCs w:val="28"/>
        </w:rPr>
        <w:t xml:space="preserve"> Экономические взгляды и реформаторские концепции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ников классической политической экономии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итика экономики свободной конкуренции экономистами-романтиками. Работа С. Сисмонди «Новые начала политической экономии». Анализ доходов основных классов с позиций трудовой теории стоимости. Разработка проблемы реализации. Теория «третьих лиц». Программа социально-экономического реформирования обществ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.Ж. Прудона «Система экономических противоречий или философия нищеты». Теория «конституированной стоимости». Проект реформ на основе социальной справедли</w:t>
        <w:softHyphen/>
        <w:t>вости с использованием «бонов обмена» («рабочих денег»), беспроцентного – «дарового кредита», учреждением «народного банка» и организацией безденежного товарного хозяйств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ие учения западноевропейских социалистов-утопистов начала XIX в. Критика экономики свободной конкуренции в трудах Р. Оуэна, Ш. Фурье, К. Сен-Симона. Проекты экономического реформирования общества. Пути перехода к социализму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собенности критики идей утопического социализма в трудах В.П. Милютина и Э.Р. Вредена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Зарождение исторической школы Германии и этапы ее развития. Особенности предмета и метода изучения. Учение о национальной экономи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многовариантности исторического развития и не универсальном характере политической экономии как науки. Характеристика стадий (этапов) движения общества к идеалу Ф. Листом и Б. Гильдебрандом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оссийские сторонники методологии немецкой исторической школы (А.И. Чупров, А.Н. Миклашевский, С.Ю. Витте).</w:t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6.</w:t>
      </w:r>
      <w:r>
        <w:rPr>
          <w:b/>
          <w:bCs/>
          <w:sz w:val="28"/>
          <w:szCs w:val="28"/>
        </w:rPr>
        <w:t xml:space="preserve"> Маржиналистская (маржинальная) революция. Зарождение субъективно-психологического направления экономической мысли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теоретико-методологической парадигмы маржинализма как альтернатива парадигме классической политической экономии. Маржинальная революция как приоритетное применение в теоретических изысканиях функционального анализа, средств математики, предельных экономических показателей и системного подход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шественники маржинализма (Г. Госсен, Ж. Дюпюи, O. Kvpно, И.-Г. Тюнен). Первый и второй «законы Госсена»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бъективно-психологическая направленность теорий первого этапа маржинальной революции. К. Менгер, У. Джевонс и Л. Вальрас – основоположники маржинализм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австрийской школы маржинализма. К. Менгер и его учение о «хозяйстве Робинзона», экономических благах, обмене, стоимости. Роль «прямых» и «окольных» методов производства в теории прибыли («теория ожидания») О. Бём-Баверка. Аддитивный (О. Бём-Баверк) и мультипликативный (Ф. Визер) способы определения суммарной полезности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ражение утилитаристских философских воззрений И. Бентама об «удовольствиях и страданиях» в экономическом учении У. Джевонса. Лозаннская школа маржинализма. Особенности математической модели макроэкономического равновесия Л. Вальраса. </w:t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7.</w:t>
      </w:r>
      <w:r>
        <w:rPr>
          <w:b/>
          <w:bCs/>
          <w:sz w:val="28"/>
          <w:szCs w:val="28"/>
        </w:rPr>
        <w:t xml:space="preserve"> Возникновение неоклассического направления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й мысли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изнаки второго этапа маржинальной революции. Преодоление субъективизма и психологизма, возврат к «чистой» теории. Зарождение неоклассической экономической мысли и обособление микроэкономики в самостоятельный раздел экономической науки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маржинальных идей родоначальником кембриджской школы маржинализма А. Маршаллом в книге «Принципы экономикс». Трактовка функциональной зависимости факторов цены, спроса и предложения. «Крест Маршалла» как графическое отображение двухкритериальной сущности механизма формирования стоимости (рыночной цены). Концепции «эластичности спроса», «потребительского избытка», «репрезентативной фирмы». Методологические основы анализа предельных издержек производства в контексте размеров (производственной мощности) фирмы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ж.Б. Кларк – основоположник американской школы маржинализма. Концепция «статики» и «динамики» в экономическом анализе. Теория предельной производительности основных факторов и распределения («закон Кларка»). Развитие концепции макроэкономического моделирования лозаннской школы в трудах  В. Парето. Кривые безразличия. Концепция общественной максимальной полезности («Оптимум Парето»). Немаржиналистские двухкритериальные теории стоимости в сочинениях Н.Х. Бунге и Д.И. Пихно. Отражение экономических идей родоначальников неоклассической теории в сочинениях В.К. Дмитриева, М.И. Туган-Барановского, А.В. Чаянова.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ческие учения эпохи регулируемой  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(социально ориентированной) рыночной экономики </w:t>
      </w:r>
    </w:p>
    <w:p>
      <w:pPr>
        <w:pStyle w:val="TextBody"/>
        <w:spacing w:lineRule="auto" w:line="240" w:before="0" w:after="0"/>
        <w:ind w:firstLine="709"/>
        <w:rPr>
          <w:rFonts w:ascii="Times New Roman Полужирный" w:hAnsi="Times New Roman Полужирный" w:cs="Times New Roman Полужирный"/>
          <w:b/>
          <w:b/>
          <w:bCs/>
          <w:sz w:val="18"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18"/>
          <w:szCs w:val="28"/>
          <w:lang w:val="ru-RU"/>
        </w:rPr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Зарождение американского институционализма и теорий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ополистической и несовершенной конкуренции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рические предпосылки возникновения социально-институцио-нального направления экономической мысли – американского институционализма. Этапы эволюции. Предмет и метод изучения. Антимонопольная направленность программ социально-экономических реформ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социально-психологического (технократического) течения институционализма Т. Веблена. «Эффект Веблена» как поведенческое основание в области теории стоимости. Формирование индустриальной системы – конечная цель реформирования экономики свободной конкуренции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Социально-правовой (юридический) институционализм </w:t>
      </w:r>
      <w:r>
        <w:rPr>
          <w:smallCap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Коммонса. Введение в научный оборот концепции трансакционных издержек. Осмысление роли потребительского поведения коллективных институтов в механизме формирования стоимости. Концепция создания правительства, подконтрольного общественному мнению. 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ъюнктурно-статистическое (эмпирико-прогностическое) течение институционализма У.К. Митчелла. «Конъюнктурный барометр» и его прогнозы экономического роста. Возникновение концепций «измерения без теории», «бескризисного цикла», «государственного планирующего органа»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институционализм как современный этап эволюции институционализма. Сущностные аспекты теории трансакционных издержек (Р. Коуз) и теории человеческого капитала (Дж. Минсер, Т. Шульц, Г. Беккер). 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монополистической конкуренции Э. Чемберлина. Неценовые факторы «дифференциации продукта» и усиление конкурентной борьбы на рынке. «Реориентация теории стоимости» на базе концепции потребительского поведения. «Феномен избытка мощности» как следствие манипулирования с ценами, превышающими издержки.  Экономическая теория несовершенной конкуренции Дж. Робинсон. Возникновение несовершенной конкуренции как результат концентрации и централизации капитала. Монополия и монопсония. Дилемма об «эффективности и справедливости».</w:t>
      </w:r>
    </w:p>
    <w:p>
      <w:pPr>
        <w:pStyle w:val="TextBody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  <w:szCs w:val="28"/>
        </w:rPr>
        <w:t>Тема 9.</w:t>
      </w:r>
      <w:r>
        <w:rPr>
          <w:b/>
          <w:bCs/>
          <w:sz w:val="28"/>
          <w:szCs w:val="28"/>
        </w:rPr>
        <w:t xml:space="preserve"> Теории государственного регулирования экономики.</w:t>
      </w:r>
    </w:p>
    <w:p>
      <w:pPr>
        <w:pStyle w:val="TextBody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имп современной экономической мысли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Зарождение концепций кейнсианства и неолиберализма после мирового экономического кризиса 1929-1933 гг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роэкономический подход в «Общей теории занятости, процента и денег» Дж.М. Кейнса. Методологические положения кейнсианства: доктрины «предпочтения к ликвидности», «эффективного спроса», «мультипликатора», «дешевых денег», «основной психологический закон». Меры государственного регулирования экономики Дж.М. Кейнса. Американские (Э. Хансен. С. Харрис) и европейские (Ф. Перру) «дополнения» к учению Дж.М. Кейнса. Возникновение неокейнсианских теорий экономического роста (Е. Домар, Р. Харрод). Общие принципы неолиберальной концепции государственного регулирования экономики («коллоквиум Липпманна»). Особенности фрайбургской и чикагской школ неолиберализма. Концепции «социального рыночного хозяйства» (А. Мюллер-Армак) и типов хозяйства (В. Ойкен). «Денежное правило» и концепция «естественной нормы безработицы» (ЕНБ) М. Фридмен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больших циклов экономической конъюнктуры Н.Д. Кондратьева. Традиции экономико-математической школы в России и СССР (Е.Е. Слуцкий, Г.А. Фельдман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Олимп современной экономической мысли в творчестве нобелевских лауреатов по экономике. Концепция В.В. Леонтьева «затраты – выпуск» и ее роль в формировании межотраслевых балансов. Л.В. Канторович – родоначальник теории линейного программирования. М. Фридмен как лидер современной интерпретации монетаристской концепции. Направления и этапы эволюции экономической мысли в учебнике «Экономикс» П. Самуэльсона. Сущность и научное значение его концепции «неоклассического синтез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5.2. Учебно-тематический пла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таблице 4 </w:t>
      </w:r>
      <w:r>
        <w:rPr>
          <w:sz w:val="28"/>
          <w:szCs w:val="28"/>
        </w:rPr>
        <w:t>привед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-тематический пла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очной/очно-заочной фор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5829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2337"/>
                              <w:gridCol w:w="12"/>
                              <w:gridCol w:w="708"/>
                              <w:gridCol w:w="8"/>
                              <w:gridCol w:w="701"/>
                              <w:gridCol w:w="11"/>
                              <w:gridCol w:w="706"/>
                              <w:gridCol w:w="16"/>
                              <w:gridCol w:w="900"/>
                              <w:gridCol w:w="37"/>
                              <w:gridCol w:w="17"/>
                              <w:gridCol w:w="880"/>
                              <w:gridCol w:w="112"/>
                              <w:gridCol w:w="1842"/>
                              <w:gridCol w:w="427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темы (раздела) дисциплины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  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удоемкость в часах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ы текущего контроля успеваемости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ая работаАудиторная рабо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бот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инарские занят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75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 I. Экономические учения эпохи дорыночной экономики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1. Предмет и метод истории экономических учений. Экономические учения Древнего мира и Средневеков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/ 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 Выбор темы контрольной работы/эсс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0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2. Меркантилизм – первая концепция рыночной экономической теор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/ 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 II. Экономические учения эпохи нерегулируемой рыночной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7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3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ождение и становление классической политической эконом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6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4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огей развития классической политической экономии и ее заверш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5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ономические взгляды и реформаторские концепции противников классической политической эконом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4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6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жиналистская (маржинальная) революция. Зарождение субъективно-психологического направления экономической мысл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 Сдача контрольной работы/эсс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7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никновение неоклассического направления экономической мысл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918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дел III. Экономические учения эпохи регулируем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социально ориентированной) рыночной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6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8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ождение американского институционализма и теорий монополистической и несовершенной конкуренц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Тема 9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ии государственного регулирования экономики. Олимп современной экономической мысл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В целом по дисциплин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 / 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/ 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8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2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right" w:pos="935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нтрольная работа/эс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 в 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32%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7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3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8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5%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41.9pt;mso-wrap-distance-left:9pt;mso-wrap-distance-right:9pt;mso-wrap-distance-top:0pt;mso-wrap-distance-bottom:0pt;margin-top:11.3pt;mso-position-vertical-relative:text;margin-left: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2337"/>
                        <w:gridCol w:w="12"/>
                        <w:gridCol w:w="708"/>
                        <w:gridCol w:w="8"/>
                        <w:gridCol w:w="701"/>
                        <w:gridCol w:w="11"/>
                        <w:gridCol w:w="706"/>
                        <w:gridCol w:w="16"/>
                        <w:gridCol w:w="900"/>
                        <w:gridCol w:w="37"/>
                        <w:gridCol w:w="17"/>
                        <w:gridCol w:w="880"/>
                        <w:gridCol w:w="112"/>
                        <w:gridCol w:w="1842"/>
                        <w:gridCol w:w="427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темы (раздела) дисциплины</w:t>
                            </w:r>
                          </w:p>
                        </w:tc>
                        <w:tc>
                          <w:tcPr>
                            <w:tcW w:w="72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  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удоемкость в часах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ы текущего контроля успеваемости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ая работаАудиторная работ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а 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9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инарские заняти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75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 I. Экономические учения эпохи дорыночной экономики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8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1. Предмет и метод истории экономических учений. Экономические учения Древнего мира и Средневековья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/ 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 Выбор темы контрольной работы/эссе.</w:t>
                            </w:r>
                          </w:p>
                        </w:tc>
                      </w:tr>
                      <w:tr>
                        <w:trPr>
                          <w:trHeight w:val="2620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2. Меркантилизм – первая концепция рыночной экономической теории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/ 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 II. Экономические учения эпохи нерегулируемой рыночной экономики</w:t>
                            </w:r>
                          </w:p>
                        </w:tc>
                      </w:tr>
                      <w:tr>
                        <w:trPr>
                          <w:trHeight w:val="2587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3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рождение и становление классической политической экономи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</w:r>
                          </w:p>
                        </w:tc>
                      </w:tr>
                      <w:tr>
                        <w:trPr>
                          <w:trHeight w:val="2596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4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погей развития классической политической экономии и ее заверше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5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кономические взгляды и реформаторские концепции противников классической политической экономи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</w:r>
                          </w:p>
                        </w:tc>
                      </w:tr>
                      <w:tr>
                        <w:trPr>
                          <w:trHeight w:val="3374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6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аржиналистская (маржинальная) революция. Зарождение субъективно-психологического направления экономической мысл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 Сдача контрольной работы/эссе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7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зникновение неоклассического направления экономической мысл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918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дел III. Экономические учения эпохи регулируем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оциально ориентированной) рыночной экономики</w:t>
                            </w:r>
                          </w:p>
                        </w:tc>
                      </w:tr>
                      <w:tr>
                        <w:trPr>
                          <w:trHeight w:val="2786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8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рождение американского институционализма и теорий монополистической и несовершенной конкуренци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</w:r>
                          </w:p>
                        </w:tc>
                      </w:tr>
                      <w:tr>
                        <w:trPr>
                          <w:trHeight w:val="250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Тема 9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ории государственного регулирования экономики. Олимп современной экономической мысл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естов, проведение дискуссий, обсуждение дискуссионных вопросов. Подготовка научного доклада (выступления) с презентацией.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В целом по дисциплин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 / 16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/ 8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8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2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9355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трольная работа/эссе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 в 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32%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7%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3%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8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5%</w:t>
                            </w:r>
                          </w:p>
                        </w:tc>
                        <w:tc>
                          <w:tcPr>
                            <w:tcW w:w="23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. Содержание семинаров 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таблице 5 </w:t>
      </w:r>
      <w:r>
        <w:rPr>
          <w:sz w:val="28"/>
          <w:szCs w:val="28"/>
        </w:rPr>
        <w:t>приведены тематика, содержание и формы проведения семинарских занятий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8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семинарских зан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и формы проведения семинарского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</w:rPr>
              <w:t>Формы проведения занятий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Тема 1. Предмет и метод истории экономических учений. Экономические учения Древнего мира и Средневековь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о является предметом изучения истории экономических учений?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характеризуйте предпосылки, обусловливающие целесообразность изучения истории экономических учений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овы были особенности изучения истории экономических учений в России в советский период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кройте логику неклассовоформационной структуризации разделов, этапов, теоретических направлений и школ курса «История эконо</w:t>
              <w:softHyphen/>
              <w:t>мических учений»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ковы особенности предмета и метода экономической науки на раз</w:t>
              <w:softHyphen/>
              <w:t>личных этапах эволюции экономической мысли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едите аргументы авторов экономических идей и концепций Древнего мира и средневековья, посредством которых ими отстаи</w:t>
              <w:softHyphen/>
              <w:t>вался приоритет натурального хозяйства и осуждалось расширение масштабов товарно-денежных отношений. Можно ли с ними согла</w:t>
              <w:softHyphen/>
              <w:t>ситься в том, что деньги возникли не стихийно, а в результате согла</w:t>
              <w:softHyphen/>
              <w:t>шения людей между собой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 чем особенности моделей идеального государства в трудах Платона и Аристотеля? Раскройте сущность аристотелевской концепции об экономике и хрематистик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овы основные черты средневековой экономической мысли на арабском Востоке? Изложите суть концепции «социальной физики» Ибн-Хальдун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9. Какие методологические принципы использовали в своих экономиче</w:t>
              <w:softHyphen/>
              <w:t>ских воззрениях ранние и поздние канонисты? Приведите примеры исторической аналогии в тоталитарных государствах</w:t>
            </w:r>
            <w:r>
              <w:rPr>
                <w:sz w:val="22"/>
                <w:szCs w:val="22"/>
                <w:lang w:val="en-US" w:eastAsia="en-US"/>
              </w:rPr>
              <w:t xml:space="preserve"> XX </w:t>
            </w:r>
            <w:r>
              <w:rPr>
                <w:sz w:val="22"/>
                <w:szCs w:val="22"/>
              </w:rPr>
              <w:t>столетия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равните трактовки основных экономических категорий в периоды раннего и позднего канонизма. Как они формулируются в современной экономической литературе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, 2, 3, 6, 7, 8, 10, 11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Опрос, краткие научные доклады (выступления) с презентацией по теме семинара, создание проблемных ситуаций, мозговой штурм. Выбор темы контрольной работы/эсс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2. Меркантилизм – первая концепция рыночной экономической теор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о такое меркантилизм? Какие исторические предпосылки обусло</w:t>
              <w:softHyphen/>
              <w:t>вили его возникновение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кройте суть концепции национального богатства и путей его приумножения в воззрениях ранних и поздних меркантилистов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чем сущность порчи национальной монеты, и к каким последствиям она может привести экономику страны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равните трактовки денег и их функций в периоды раннего и позднего меркантилизм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ложите исторические особенности меркантилизма в Англии и Франции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6. Особенности меркантилистских воззрений И.Т. Посошков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ково историческое значение имеет меркантилизм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5, 6, 7, 8, 9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3. Зарождение и становление классической политической эконом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характеризуйте противоположную сущность и направленность принципов протекционизма и laissez faire.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ему нельзя рассматривать источник национального богатства либо в сфере обращения, либо в сфере производств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елите критерии периодизации этапов эволюции «классической школы». Приведите аргументы К. Маркса о времени завершения «буржуазной классической политической экономии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ведите аргументы, показывающие несостоятельность затратного принципа определения стоимости товаров и услуг «классиками» по трудовой теории или теории издержек производств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ведите примеры антимеркантилистских взглядов У. Петти и П. Буагильбера. Соответствует ли их трактовка богатства современному определению данной экономической категори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 чем суть концепции естественного порядка Ф. Кенэ? Раскройте сущность его учения о «чистом продукте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зъясните, насколько соответствуют либо не соответствуют определениям современной экономической науки трактовки А. Тюрго категорий «богатство», «заработная плата», «общее экономическое равновесие», «деньги», «ссудный процент», «цена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ие классы выделял в обществе А. Смит? Сравните его позицию по этой проблеме и физиократическую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кажите противоречивость трактовок А. Смита по поводу категории «стоимость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10. Прокомментируйте высказывание А. Смита о том, что «деньги</w:t>
            </w:r>
            <w:r>
              <w:rPr>
                <w:sz w:val="22"/>
                <w:szCs w:val="22"/>
                <w:lang w:val="en-US" w:eastAsia="en-US"/>
              </w:rPr>
              <w:t xml:space="preserve"> –</w:t>
            </w:r>
            <w:r>
              <w:rPr>
                <w:sz w:val="22"/>
                <w:szCs w:val="22"/>
              </w:rPr>
              <w:t xml:space="preserve"> это великое колесо обращения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характеризуйте теоретические позиции А. Смита о заработной плате, прибыли, ренте и капитале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равните теории воспроизводства Ф. Кенэ и А. Смита и раскройте суть «Баснословной догмы Смита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5, 6, 7, 8, 9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</w:t>
            </w:r>
          </w:p>
          <w:p>
            <w:pPr>
              <w:pStyle w:val="Style25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4. Апогей развития классической политической экономии и ее заверш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ведите суждения Д. Рикардо по поводу категорий «стоимость» и «капитал», доходов основных классов общества и денег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йте оценку высказываниям Д. Рикардо о тенденции заработной платы и прибыли к понижению в условиях «частной и свободной рыночной конкуренции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аскройте общие положения в теории трех факторов Ж.Б. Сэя и теории издержек производства Т. Мальтуса.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 чем суть и основные положения «закона Сэя»? Что свидетельствует о приверженности к этому «закону» других авторов «классической школы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характеризуйте  суть «теории третьих лиц» Т. Мальтус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чему Дж.М. Кейнс считал Т. Мальтуса одним из предшественников своей концепции бескризисного экономического развития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 чем особенности предмета и метода изучения Дж.С. Милля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им образом Дж.С. Милль противопоставляет «законы производства» и «законы распределения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ак трактует Дж.С. Милль категории «стоимость», «производительный труд», «заработная плата», «рента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кие выводы вытекают из количественной теории денег в изложении Дж.С. Милля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акой сценарий реформ выдвигает Дж.С. Милль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Изложите суть выводов К. Маркса из выдвигаемой им концепции базиса и надстройки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роанализируйте марксистские понятия «органическая структура капитала», «норма эксплуатации», «всеобщий закон капиталистического накопления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Раскройте механизм возникновения прибавочной стоимости в «Капитале» К. Маркс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5, 6, 7, 8, 9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 Тестирование по темам 1 – 4.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5. Экономические взгляды и реформаторские концепции противников классической политической эконом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то означают ленинские термины «экономический романтизм» и «экономисты-романтики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чем особенности трактовок предмета и метода изучения полити</w:t>
              <w:softHyphen/>
              <w:t>ческой экономии в творчестве С. Сисмонд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поставьте диаметрально противоположные по отношению к уче</w:t>
              <w:softHyphen/>
              <w:t>нию классиков выводы С. Сисмонди из его теорий производитель</w:t>
              <w:softHyphen/>
              <w:t>ного труда, разделения труда, народонаселения, доходов и воспро</w:t>
              <w:softHyphen/>
              <w:t>изводств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ожно ли согласиться с С. Сисмонди в том, что «сумма производ</w:t>
              <w:softHyphen/>
              <w:t>ства данного года только обменивается всегда на сумму производ</w:t>
              <w:softHyphen/>
              <w:t>ства прошлого года»?  Сформулируйте свои аргументы поданному поводу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 каких гарантиях «против всеобщей конкуренции» идет речь в те</w:t>
              <w:softHyphen/>
              <w:t>ории реформ  С. Сисмонди? Изложите ваше отношение к рекомен</w:t>
              <w:softHyphen/>
              <w:t>дуемым этим ученым мерам  государственного вмешательства в хозяйственную жизнь обществ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кие особенности присущи предмету и методу изучения в творче</w:t>
              <w:softHyphen/>
              <w:t>стве П. Прудон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анализируйте содержание основных положений в теориях народонаселения и разделения труда П. Прудона. Какие позиции в этих теориях близки к аналогичным теориям С. Сисмонд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Что такое «конституированная стоимость» П. Прудона? Сравните предложенную в этой связи одноименную концепцию П. Прудона с теорией стоимости классической политической экономии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аковы аргументы неприятия «закона Сэя» в теории воспроизвод</w:t>
              <w:softHyphen/>
              <w:t>ства П. Прудона? Насколько они сопоставимы с воззрениями на этот счет С. Сисмонд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ите и прокомментируйте сущность реформаторских идей П. Прудона об уничтожении денег и процента, об организации Банка народа и отмене правительств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1. Какие общие с классиками теоретико-методологические позиции присущи творчеству социалистов-утопистов первой половины </w:t>
            </w:r>
            <w:r>
              <w:rPr>
                <w:sz w:val="22"/>
                <w:szCs w:val="22"/>
                <w:lang w:val="en-US" w:eastAsia="en-US"/>
              </w:rPr>
              <w:t>XIX</w:t>
            </w:r>
            <w:r>
              <w:rPr>
                <w:sz w:val="22"/>
                <w:szCs w:val="22"/>
              </w:rPr>
              <w:t xml:space="preserve"> в.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акими аргументами мотивируют лидеры утопического социализ</w:t>
              <w:softHyphen/>
              <w:t>ма свое неприятие идеи ничем не ограниченной свободы конку</w:t>
              <w:softHyphen/>
              <w:t>ренции и критику института частной собственност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аковы конечные цели антирыночных доктрин утопического соци</w:t>
              <w:softHyphen/>
              <w:t>ализма эпохи промышленного переворот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В чем особенности теоретических положений Р.Оуэна о стоимости и народонаселени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роанализируйте сущность оуэновской концепции «разумного устройства общества» в ассоциативных «самостоятельных поселках» будущего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Как характеризует К.Сен-Симон рекомендуемое им индустриальное общество? Изложите свое отношение к его идее о том, что необ</w:t>
              <w:softHyphen/>
              <w:t>ходим «закон, устанавливающий собственность и регулирующий пользование ею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Кто такие сен-симоновские «промышленники»? Кого он относит к «непромышленным классам» и «классу правителей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В чем суть критики классической политической экономии в трудах Ш. Фурье? Прокомментируйте сформированные им недостатки «строя цивилизации» и достоинства «строя согласованности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Какие предпосылки обусловили зарождение исторической школы Германии? Что предопределило подобного рода название этого направления экономической мысл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Назовите общие и отличительные положения в трудах предшествен</w:t>
              <w:softHyphen/>
              <w:t>ников немецкой исторической школы А. Мюллера и Ф. Лист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Насколько правомерна позиция В. Рошера о том, что «одного эко</w:t>
              <w:softHyphen/>
              <w:t>номического идеала не может быть для народов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Сформулируйте сущность методологических особенностей истори</w:t>
              <w:softHyphen/>
              <w:t>ческой школы Германии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Сравните аргументацию взглядов на предмет и метод экономичес</w:t>
              <w:softHyphen/>
              <w:t>кой науки в творческом наследии классической и исторической школ экономической мысли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Что сближает С. Ю. Витте с приверженцами истори</w:t>
              <w:softHyphen/>
              <w:t xml:space="preserve">ческой школы Германии в области осмысления им проблем либерализации экономики России в пореформенный период?  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5, 6, 7, 8, 9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6. Маржиналистская (маржинальная) революция. Зарождение субъективно-психологического направления экономической мы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1. Сформулируйте главные теоретические принципы предшественников маржинализма</w:t>
            </w:r>
            <w:r>
              <w:rPr>
                <w:sz w:val="22"/>
                <w:szCs w:val="22"/>
                <w:lang w:val="en-US" w:eastAsia="en-US"/>
              </w:rPr>
              <w:t xml:space="preserve"> –</w:t>
            </w:r>
            <w:r>
              <w:rPr>
                <w:sz w:val="22"/>
                <w:szCs w:val="22"/>
              </w:rPr>
              <w:t xml:space="preserve"> «законы Госсена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 возникли термины «субъективно-психологическое направление экономической мысли» и «неоклассическая экономическая теория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ложите суть теоретико-методологических отличий идей первого и второго этапов «маржинальной революции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кройте суть менгеровского деления благ на блага низшего и высшего порядка по принципу комплементарности (дополняемости)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кажите взаимосвязь менгеровских концепций о «хозяйстве Робинзона» и об экономическом обмене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авните теорию «прибавочной стоимости» К. Маркса и «теорию ожидания» О. Бём-Баверк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ковы взгляды Ф. Визера на частную собственность и частное предпринимательство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 чем отличие способа определения суммарной полезности Ф. Визера от способа О. Бём-Баверк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акие положения У. Джевонса позволяют считать его одним из родоначальников маржинализм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кова главная заслуга Л. Вальраса в экономической науке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аскроите особенности модели макроэкономического равновесия Л. Вальрас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6, 7, 8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 Сдача контрольной работы.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7. Возникновение неоклассического направления экономической мы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чем новизна характеристики рыночной цены в трактовке А. Маршалл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овы суждения А. Маршалла о функциональной взаимосвязи фак</w:t>
              <w:softHyphen/>
              <w:t>торов «цена», «спрос» и «предложение»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о выявил А. Маршалл в связи с зависимостью объема спроса от из</w:t>
              <w:softHyphen/>
              <w:t>менения цены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кими факторами обусловлена степень эластичности спрос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кройте суть установленных А. Маршаллом закономерностей в свя</w:t>
              <w:softHyphen/>
              <w:t>зи с зависимостью величины удельных издержек производства от уве</w:t>
              <w:softHyphen/>
              <w:t>личения объемов производств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кой критерий выдвигает А. Маршалл, подразделяя издержки на постоянные и переменные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ак характеризует Дж.Б. Кларк статический тип производств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ие факторы по Кларку обусловливают динамические условия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 чем суть  «закона предельной производительности» Дж.Б. Кларк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Каким образом В. Парето преодолел субъективизм в исследовании про</w:t>
              <w:softHyphen/>
              <w:t>блем общего экономического равновесия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акой критерий принял В. Парето в своей модели для достижения мак</w:t>
              <w:softHyphen/>
              <w:t>симизации полезности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Что характеризуют «кривые безразличия» В. Парето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Изложите суть и предназначение концепции В. Парето об обществен</w:t>
              <w:softHyphen/>
              <w:t>ной полезности («оптимум Парето»)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В чем проявляется приверженность маржиналистским воззрениям в трудах М. И. Туган-Барановского, П. Б. Струве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6, 7, 8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8. Зарождение американского институционализма и теорий монополистической и несовершенной конкурен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ие историко-экономические предпосылки обусловили возникновение институционализм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ему институционализм считают альтернативой неоклассической теори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формулируйте методологические особенности институционализма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зовите основные течения институционализма и укажите их особен</w:t>
              <w:softHyphen/>
              <w:t>ности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то такое «институты» в трактовке американских авторов, в том числе Т. Веблен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з чего видно, что теорию эволюции природы Ч. Дарвина Т. Веблен перенес на эволюционное преобразование обществ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зложите основные идеи Т. Веблена в его работе «Теория праздного класса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аскройте суть понятия «эффект Веблена»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аковы предпосылки и сценарий реформ Т. Веблен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В чем «новизна» трактовки категории «стоимость» у Дж. Коммонса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Изложите особенности идей Дж. Коммонса по поводу реформирова</w:t>
              <w:softHyphen/>
              <w:t>ния экономики правительством, подконтрольным общественному мнению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акие этапы в эволюции «капитализма» обозначил Дж. Коммонс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очему У. Митчелла принято называть автором концепции «измере</w:t>
              <w:softHyphen/>
              <w:t>ния без теории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В чем состоит личный вклад У. Митчелла в институциональное на</w:t>
              <w:softHyphen/>
              <w:t>правление экономической мысл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Каковы историко-экономические предпосылки возникновения теорий о рынке с несовершенной конкуренцией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Как характеризует Э. Чемберлин суть монополи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Что такое «дифференциация продукта»? Приведите примеры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Какие неценовые факторы конкуренции обусловливают «дифферен</w:t>
              <w:softHyphen/>
              <w:t>циацию продукта»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Чем подтверждается «феномен избыточной мощности» в условиях  монополистической конкуренци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Как различает Дж. Робинсон условия совершенной и несовершен</w:t>
              <w:softHyphen/>
              <w:t>ной конкуренции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Какие негативные признаки присущи, по мнению Дж. Робинсон, фирме-монополисту?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Что называет Дж. Робинсон монопсонией?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Приведите аргументы «за» и «против» выдвинутой Дж. Робинсон дилеммы: эффективность или справедливост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5, 6, 7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 Тестирование по темам 5 – 8.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Тема 9. Теории государственного регулирования экономики. Олимп современной экономической мыс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семинарскому занятию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арактеризуйте особенности предмета и метода изучения Дж.М. Кейнс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2. Каких экономистов Дж.М. Кейнс относит к «классической школе»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чем суть «психологического закона» Дж.М. Кейнс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кой смысл вкладывает Дж.М. Кейнc в понятие «мультипликатор инвестиций»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кие меры государственного регулирования экономики выдвига</w:t>
              <w:softHyphen/>
              <w:t>ет Дж.М. Кейнс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 чем особенности американской и европейской тенденций в со</w:t>
              <w:softHyphen/>
              <w:t>временном кейнсианстве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 чем суть неокейнсианских теорий роста Е. Домара и Р. Харрод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овы современные оценки идей неокейнсианств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аковы предпосылки зарождения неолиберализма и в чем его от</w:t>
              <w:softHyphen/>
              <w:t>личия от кейнсианств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кие функции современного государства рассматриваются неоли</w:t>
              <w:softHyphen/>
              <w:t>бералами как функции «ночного сторожа» или «спортивного су</w:t>
              <w:softHyphen/>
              <w:t>дьи»? Приведите примеры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Что означает в экономической литературе термин «коллоквиум Липпманна»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характеризуйте сущность концепций немецких «ордолибералов» о социальном рыночном хозяйстве и типах «экономических сис</w:t>
              <w:softHyphen/>
              <w:t>тем». Какая роль в этих концепциях отводится государству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Раскройте суть монетарной концепции Чикагской школы неолиберализма. Как она увязывается с выводами, извлеченными М. Фридменом и его коллегами из анализа «конструкции» кривой Филлипс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Что такое фридменовское ЕНБ? Приведите собственные суждения по поводу данной концепц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На каких этапах эволюции экономической мысли и в рамках каких ее направлений и школ правомерно констатировать свершение синтеза идей и истин в области предмета, метода и теоретических положений? Приведите примеры подобного свойств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Возможно ли, следуя логике П. Самуэльсона, констатировать о син</w:t>
              <w:softHyphen/>
              <w:t>тезе не «неоклассическом», а «институциональном» или «неоинституциональном»? Изложите свои аргументы «за» либо «против» такой постановки вопрос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 чем заключается суть метода прогнозного экономического анализа «затраты-выпуск», разработанного В. Леонтьевым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Приведите примеры, характеризующие методологические и теорети</w:t>
              <w:softHyphen/>
              <w:t>ческие позиции В.В. Леонтьева как ученого-экономист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Какова главная заслуга в области экономической теории в творчестве Л. Канторовича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Покажите, к чему сводится личный вклад Л.В. Канторовича в развитие мaкроэкономических исследований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В самом ли деле М. Фридмену принадлежит «повторное открытие денег»?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Приведите ваши «за» и «против» относительно фридменовского эссе «Методология позитивной экономической теории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уемые источ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5, 6, 7, 10, 1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Интерактивное семинарское занятие; технологии проведения: краткие научные доклады (выступления) с презентацией по теме семинара, дискуссия (дебаты), создание проблемных ситуаций, мозговой штурм. Итоговое тестирование по темам 1 – 9. </w:t>
            </w:r>
          </w:p>
          <w:p>
            <w:pPr>
              <w:pStyle w:val="Style25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tabs>
          <w:tab w:val="clear" w:pos="708"/>
          <w:tab w:val="center" w:pos="993" w:leader="none"/>
          <w:tab w:val="center" w:pos="1134" w:leader="none"/>
        </w:tabs>
        <w:ind w:firstLine="56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780"/>
        <w:gridCol w:w="486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 (раздела) дисципл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 xml:space="preserve">Формы внеаудиторной самостоятель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Указание разделов и тем, отводимых на самостоятельное освоение обучающимис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бота с учебно-научной и справочной литературой. Подбор и обзор литературы  по изучаемой тем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оиск информации, в том числе в сети Интернет, по изучаемой тем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одготовка научного доклада с презентацией для кратких выступлений по тематике семинарского занятия. Подготовка к тестированию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бота над контрольной работой, эсс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инципы и методы изучения в экономической наук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Труды Конфуция. Трактат «Гуань-цзы». Трактат «Артхашастра»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собенности трактовок разделения труда, сущности и функции денег у Ксенофонта, Платона, Аристотеля. Хозяйственные предписания Корана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циально-экономические идеи мусульманского Востока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опросы государственного хозяйства в «Трактате политической экономии» А. Монкретьена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3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бота с учебно-научной и справочной литературой. Подбор и обзор литературы  по изучаемой тем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оиск информации, в том числе в сети Интернет, по изучаемой тем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готовка научного доклада с презентацией для кратких выступлений по тематике семинарского занятия. Подготовка к тестированию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бота над контрольной работой, эсс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. Буагильбер – родоначальник французской классической школы. Развитие концепции физиократов в трудах А.Р. Тюрго. Российские экономисты – последователи экономического учения А. Смита (Н.С. Мордвинов, А.К. Шторх, М.М. Сперанский). Отражение экономических идей смитианцев постмануфактурного периода в трудах А. Бутовского и И.В. Вернадского. Особенности критики марксистского учения в трудах М.И. Туган-Барановского, П.Б. Струве и С.Н. Булгакова. Особенности критики идей утопического социализма в трудах В.П. Милютина и Э.Р. Вредена. Российские сторонники методологии немецкой исторической школы (А.И. Чупров, А.Н. Миклашевский, С.Ю. Витте). Отражение утилитаристских философских воззрений И. Бентама об «удовольствиях и страданиях» в экономическом учении У. Джевонса.</w:t>
            </w:r>
          </w:p>
          <w:p>
            <w:pPr>
              <w:pStyle w:val="Normal"/>
              <w:rPr/>
            </w:pPr>
            <w:r>
              <w:rPr/>
              <w:t>Немаржиналистские двухкритериальные теории стоимости в сочинениях Н.Х. Бунге и Д.И. Пихно. Отражение экономических идей родоначальников неоклассической теории в сочинениях В.К. Дмитриева, М.И. Туган-Барановского, А.В. Чаянова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бота с учебно-научной и справочной литературой. Подбор и обзор литературы  по изучаемой тем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оиск информации, в том числе в сети Интернет, по изучаемой теме.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готовка научного доклада с презентацией для кратких выступлений по тематике семинарского занятия. Подготовка к тестированию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бота над контрольной работой, эсс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мысление монополии и монопсонии и дилеммы об «эффективности и справедливости» в теории несовершенной конкуренции Дж. Робинсон. </w:t>
            </w:r>
          </w:p>
          <w:p>
            <w:pPr>
              <w:pStyle w:val="Normal"/>
              <w:rPr/>
            </w:pPr>
            <w:r>
              <w:rPr/>
              <w:t xml:space="preserve">Американские (Э. Хансен, С. Харрис) и европейские (Ф. Перру) «дополнения» к учению Дж.М. Кейнса. </w:t>
            </w:r>
          </w:p>
          <w:p>
            <w:pPr>
              <w:pStyle w:val="Normal"/>
              <w:rPr/>
            </w:pPr>
            <w:r>
              <w:rPr/>
              <w:t xml:space="preserve">Теория больших циклов экономической конъюнктуры Н.Д. Кондратьева. </w:t>
            </w:r>
          </w:p>
          <w:p>
            <w:pPr>
              <w:pStyle w:val="Normal"/>
              <w:rPr/>
            </w:pPr>
            <w:r>
              <w:rPr/>
              <w:t>Традиции экономико-математической школы в России и СССР (Е.Е. Слуцкий, Г.А. Фельдма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>
          <w:b/>
          <w:sz w:val="28"/>
          <w:szCs w:val="28"/>
        </w:rPr>
        <w:t xml:space="preserve">6.2. </w:t>
      </w:r>
      <w:r>
        <w:rPr>
          <w:rFonts w:cs="Times New Roman ??????????;Times New Roman" w:ascii="Times New Roman ??????????;Times New Roman" w:hAnsi="Times New Roman ??????????;Times New Roman"/>
          <w:b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вопросов, заданий, тем для подготовки к текущему контролю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>
          <w:b/>
          <w:b/>
          <w:bCs/>
          <w:iCs/>
          <w:sz w:val="18"/>
          <w:szCs w:val="28"/>
        </w:rPr>
      </w:pPr>
      <w:r>
        <w:rPr>
          <w:b/>
          <w:bCs/>
          <w:iCs/>
          <w:sz w:val="1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ная тематика контрольных работ/эсс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imes New Roman ??????????;Times New Roman" w:hAnsi="Times New Roman ??????????;Times New Roman" w:cs="Times New Roman ??????????;Times New Roman"/>
          <w:b/>
          <w:b/>
          <w:i/>
          <w:i/>
          <w:sz w:val="28"/>
        </w:rPr>
      </w:pPr>
      <w:r>
        <w:rPr>
          <w:b/>
          <w:i/>
          <w:sz w:val="28"/>
        </w:rPr>
        <w:t>по истории экономических учений</w:t>
      </w:r>
      <w:r>
        <w:rPr>
          <w:rStyle w:val="FootnoteCharacters"/>
          <w:rStyle w:val="FootnoteAnchor"/>
          <w:b/>
          <w:i/>
          <w:sz w:val="28"/>
        </w:rPr>
        <w:footnoteReference w:id="2"/>
      </w:r>
      <w:r>
        <w:rPr>
          <w:b/>
          <w:i/>
          <w:sz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imes New Roman ??????????;Times New Roman" w:hAnsi="Times New Roman ??????????;Times New Roman" w:cs="Times New Roman ??????????;Times New Roman"/>
          <w:b/>
          <w:b/>
          <w:i/>
          <w:i/>
          <w:sz w:val="18"/>
          <w:szCs w:val="16"/>
        </w:rPr>
      </w:pPr>
      <w:r>
        <w:rPr>
          <w:rFonts w:cs="Times New Roman ??????????;Times New Roman" w:ascii="Times New Roman ??????????;Times New Roman" w:hAnsi="Times New Roman ??????????;Times New Roman"/>
          <w:b/>
          <w:i/>
          <w:sz w:val="18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направления в истории мировой экономической мысл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турально-хозяйственные воззрения идеологов Древнего Востока и античности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етико-методологические позиции представителей раннего и позднего канонизм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и национального богатства в периоды раннего и позднего меркантилизм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ая характеристика классической политической эконо</w:t>
        <w:softHyphen/>
        <w:t xml:space="preserve">мии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физиократического учения Ф. Кенэ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Сущность и роль концепции А. Смита об «экономическом человеке» и «невидимой руке» в истории экономической мысл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претации теории стоимости в творчестве А. Смита, Д. Рикардо и К. Маркс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«Закон рынков Ж.Б. Сэя» и его роль в истории экономической мысл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ория народонаселения Т. Мальтуса и ее значение в развитии экономической науки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Роль «третьих лиц» в теории воспроизводства Т. Мальтуса и С. Сисмонд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Дж.С. Милль об особенностях законов распределения, о нейтральности денег и доктрине «рабочего фонда»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орматорская концепция Дж.С. Милля и ее значение для завершения классической политической эконом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и К. Маркса о «бази</w:t>
        <w:softHyphen/>
        <w:t>се и надстройке», «органическом строении капитала» и «норме эксплуатации»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теории воспроизводства Ф. Кенэ и К. Маркс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/>
      </w:pPr>
      <w:r>
        <w:rPr>
          <w:sz w:val="28"/>
          <w:szCs w:val="28"/>
        </w:rPr>
        <w:t>Общие и отличительные положения в концепции реформ С. Сисмонди и П. Прудона и их практическое значение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рическое значение реформаторских концепций социалистов-утопистов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ие особенности исторической школы Германии и их значение в развитии экономической науки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Сущность и этапы «маржинальной революции». «Законы Госсена»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ия стоимости «австрийской» и «кембриджской» школ маржинализма и их значение в развитии этой теор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оретические положения австрийской школы маржинализма  об «экономических благах», «хозяйстве Робинзона» и экономическом обмене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ории макроэкономического равновесия Л. Вальраса и В. Парето и их значение для развития экономического анализа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етические положения А. Маршалла об эластичности спроса и возможности их применения в современном микроэкономическом анализе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чение для развития экономической науки и практики внутрифирменного планирования теории предельной производительности Дж.Б. Кларк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/>
      </w:pPr>
      <w:r>
        <w:rPr>
          <w:sz w:val="28"/>
          <w:szCs w:val="28"/>
        </w:rPr>
        <w:t>Общая характеристика теоретико-методологических нововведений родоначальников (Т. Веблен, Дж. Коммонс, У.К. Митчелл) институционализма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я стоимости в трудах Т. Веблена («эффект Веблена») и Дж. Коммонса как новый этап в развитии теории стоимост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Сущность и историческое значение теорий рынка с несовершенной конкуренцией (на примере творчества Э. Чемберлина и Дж. Робинсон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ия государственного регулирования экономики Дж.М. Кейнса и ее историческое значение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рдолиберализм и монетаризм как неолиберальные концепции государственного регулирования экономики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цепция «неоклассического синтеза» П. Самуэльсона и ее значение в новейшей истории экономической мысли. </w:t>
      </w:r>
    </w:p>
    <w:p>
      <w:pPr>
        <w:pStyle w:val="Normal"/>
        <w:spacing w:lineRule="auto" w:line="276"/>
        <w:ind w:firstLine="709"/>
        <w:jc w:val="both"/>
        <w:rPr>
          <w:rFonts w:ascii="Times New Roman Полужирный" w:hAnsi="Times New Roman Полужирный" w:cs="Times New Roman Полужирный"/>
          <w:b/>
          <w:b/>
          <w:color w:val="FF0000"/>
          <w:sz w:val="1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olor w:val="FF0000"/>
          <w:sz w:val="1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требования к выполнению и оформлениею </w:t>
      </w:r>
      <w:r>
        <w:rPr>
          <w:rFonts w:cs="Times New Roman Полужирный" w:ascii="Times New Roman Полужирный" w:hAnsi="Times New Roman Полужирный"/>
          <w:b/>
          <w:i/>
          <w:caps/>
          <w:sz w:val="28"/>
          <w:szCs w:val="28"/>
        </w:rPr>
        <w:t xml:space="preserve"> контрольной работы</w:t>
      </w:r>
    </w:p>
    <w:p>
      <w:pPr>
        <w:pStyle w:val="Normal"/>
        <w:spacing w:lineRule="auto" w:line="276"/>
        <w:jc w:val="center"/>
        <w:rPr>
          <w:rFonts w:ascii="Times New Roman Полужирный" w:hAnsi="Times New Roman Полужирный" w:cs="Times New Roman Полужирный"/>
          <w:b/>
          <w:b/>
          <w:i/>
          <w:i/>
          <w:caps/>
          <w:sz w:val="1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i/>
          <w:caps/>
          <w:sz w:val="1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ъем контрольной работы</w:t>
      </w:r>
      <w:r>
        <w:rPr>
          <w:sz w:val="28"/>
          <w:szCs w:val="28"/>
        </w:rPr>
        <w:t>: 10 – 12 страниц машинописного текст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ыбор темы</w:t>
      </w:r>
      <w:r>
        <w:rPr>
          <w:sz w:val="28"/>
          <w:szCs w:val="28"/>
        </w:rPr>
        <w:t xml:space="preserve"> осуществляется, как правило, под контролем старосты учебной группы таким образом, чтобы каждая конкретная тема была закреплена за одним студент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ыбор темы и подбор источников литературы</w:t>
      </w:r>
      <w:r>
        <w:rPr>
          <w:sz w:val="28"/>
          <w:szCs w:val="28"/>
        </w:rPr>
        <w:t xml:space="preserve"> может быть увязан и с теми теоретико-методологическими изысканиями в их историко-экономическом контексте, которые составляют конкретные аспекты научных интересов студента. В этом случае, по согласованию с преподавателем, тема работы может и не совпадать с предлагаемым перечнем те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труктура плана контрольной работы</w:t>
      </w:r>
      <w:r>
        <w:rPr>
          <w:sz w:val="28"/>
          <w:szCs w:val="28"/>
        </w:rPr>
        <w:t xml:space="preserve"> должна включать в себя следующие элемен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веде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сновные разделы (или главы) – не менее 2-х с выделением при необходимости подразделов (или параграфов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 проверки степени оригинальности текста контрольной на платформе «Антиплагиат» Финуниверситета (скриншот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необходимо сформулировать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сновные задачи</w:t>
      </w:r>
      <w:r>
        <w:rPr>
          <w:sz w:val="28"/>
          <w:szCs w:val="28"/>
        </w:rPr>
        <w:t xml:space="preserve"> (не менее двух-трех задач), поставленные в работе в соответствии с этой целью. Его объем – до 1-й страниц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В тексте разделов</w:t>
      </w:r>
      <w:r>
        <w:rPr>
          <w:sz w:val="28"/>
          <w:szCs w:val="28"/>
        </w:rPr>
        <w:t xml:space="preserve"> (подразделов) последовательно освещаются содержательные аспекты рассматриваемых в рамках избранной темы вопросов. При этом важно, чтобы по ходу изложения имели место постраничные примечания и ссылки на источники и первоисточник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, из которых заимствованы определенные суждения, в том числе в виде аналитических либо критических положений, а также цитат. В тех случаях, когда та или иная цитата заимствована не непосредственно из первоисточника, то в сноске следует сослаться на него следующим образом: Цит. по: Автор, название работы и другие библиографические данные и затем обязательно указать номер цитируемой страницы. Дословное заимствование текста из источников (за исключением приводимых цитат) не допускаетс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В заключении</w:t>
      </w:r>
      <w:r>
        <w:rPr>
          <w:sz w:val="28"/>
          <w:szCs w:val="28"/>
        </w:rPr>
        <w:t xml:space="preserve"> недопустимо изложение заново какого-либо материала или новое (либо повторное) цитирование выдержек, то есть того, что не вошло в содержание соответствующих разделов работы. Оно предназначено для отражения авторских обобщений и конкретных выводов (не менее двух-трех выводов), вытекающих из содержания его разделов (подразделов). Объем заключения не должен превышать 1/5 всего объема рабо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Список использованной литературы</w:t>
      </w:r>
      <w:r>
        <w:rPr>
          <w:sz w:val="28"/>
          <w:szCs w:val="28"/>
        </w:rPr>
        <w:t xml:space="preserve"> приводится в конце работы в алфавитном порядке с указанием библиографических данных (автор, название работы, место и год издания, том, название и номер журнала, количество страниц). Список должен включать в себя источники, которые непосредственно задействованы в работе, а также упомянуты по ходу ее выполн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Текст работы необходимо оформить следующим образом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ат листа – А4, т. е. 210 на 297 мм;  шрифт текста – 14; шрифт сносок – 12; шрифт печати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поля страницы: верхнее и нижнее – 2 см., левое – 3 см., правое – 1,5 см.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вал (междустрочное значение) – полуторны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</w:t>
      </w:r>
      <w:r>
        <w:rPr>
          <w:sz w:val="28"/>
          <w:szCs w:val="28"/>
          <w:u w:val="single"/>
        </w:rPr>
        <w:t>траницы работы (кроме 1-й) должны быть пронумерова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Работа должна иметь строго унифицированную структуру</w:t>
      </w:r>
      <w:r>
        <w:rPr>
          <w:sz w:val="28"/>
          <w:szCs w:val="28"/>
        </w:rPr>
        <w:t>,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(1-я стр.), на котором наряду с наименованием темы указываются: ф.и.о. студента; наименование факультета и профиля; № группы; ф.и.о., ученая степень и ученое звание преподавателя (научного руководителя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лан</w:t>
      </w:r>
      <w:r>
        <w:rPr>
          <w:sz w:val="28"/>
          <w:szCs w:val="28"/>
        </w:rPr>
        <w:t xml:space="preserve"> (или, что одно и то же Оглавление либо Содержание) (2-я стр.), наименования пунктов (и подпунктов) которого и соответствующих разделов (и подразделов) в тексте работы в полной мере должны корреспондироваться между собо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ведение</w:t>
      </w:r>
      <w:r>
        <w:rPr>
          <w:sz w:val="28"/>
          <w:szCs w:val="28"/>
        </w:rPr>
        <w:t xml:space="preserve"> (3-я стр.)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разделы, заключение и список использованной литературы</w:t>
      </w:r>
      <w:r>
        <w:rPr>
          <w:sz w:val="28"/>
          <w:szCs w:val="28"/>
        </w:rPr>
        <w:t>, начинающиеся, как правило, с новой стран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сле устранения опечаток и редакционных и оформительских погрешностей </w:t>
      </w:r>
      <w:r>
        <w:rPr>
          <w:sz w:val="28"/>
          <w:szCs w:val="28"/>
          <w:u w:val="single"/>
        </w:rPr>
        <w:t>работа сдается преподавателю строго в установленный срок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Степень оригинальности содержания контрольной работ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еобходимо приложить скриншот результата ее провер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платформе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Антиплагиат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Финуниверситет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должна составлять не менее 70%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caps/>
          <w:sz w:val="28"/>
          <w:szCs w:val="28"/>
        </w:rPr>
        <w:t xml:space="preserve">требования к выполнению и оформлениею </w:t>
      </w:r>
      <w:r>
        <w:rPr>
          <w:rFonts w:cs="Times New Roman Полужирный" w:ascii="Times New Roman Полужирный" w:hAnsi="Times New Roman Полужирный"/>
          <w:b/>
          <w:i/>
          <w:caps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эссе</w:t>
      </w:r>
    </w:p>
    <w:p>
      <w:pPr>
        <w:pStyle w:val="Normal"/>
        <w:spacing w:lineRule="auto" w:line="276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Msrteelementp"/>
        <w:suppressAutoHyphens w:val="true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sz w:val="28"/>
          <w:szCs w:val="28"/>
        </w:rPr>
        <w:t>Объем эссе</w:t>
      </w:r>
      <w:r>
        <w:rPr>
          <w:sz w:val="28"/>
          <w:szCs w:val="28"/>
        </w:rPr>
        <w:t xml:space="preserve"> не должен превышать </w:t>
      </w:r>
      <w:r>
        <w:rPr>
          <w:b/>
          <w:sz w:val="28"/>
          <w:szCs w:val="28"/>
        </w:rPr>
        <w:t>7 страниц</w:t>
      </w:r>
      <w:r>
        <w:rPr>
          <w:sz w:val="28"/>
          <w:szCs w:val="28"/>
        </w:rPr>
        <w:t xml:space="preserve"> (шрифт текста Times New Roman – 14, сносок – 10; поля страницы: верхнее и нижнее – 2 см., левое – 3 см., правое – 1,5 см.; интервал междустрочного значения – полуторный; страницы, кроме 1-й, должны быть пронумерован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бор темы</w:t>
      </w:r>
      <w:r>
        <w:rPr>
          <w:sz w:val="28"/>
          <w:szCs w:val="28"/>
        </w:rPr>
        <w:t xml:space="preserve"> осуществляется, как правило, под контролем старосты учебной группы таким образом, чтобы каждая конкретная тема была закреплена за одним студ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ыбор темы и подбор источ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</w:t>
      </w:r>
      <w:r>
        <w:rPr>
          <w:sz w:val="28"/>
          <w:szCs w:val="28"/>
        </w:rPr>
        <w:t xml:space="preserve"> может быть увязан и с теми теоретико-методологическими изысканиями в их историко-экономическом контексте, которые составляют конкретные аспекты научных интересов студента. В этом случае, по согласованию с преподавателем, тема работы может и не совпадать с предлагаемым перечнем те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Актуальность темы эссе</w:t>
      </w:r>
      <w:r>
        <w:rPr>
          <w:sz w:val="28"/>
          <w:szCs w:val="28"/>
        </w:rPr>
        <w:t xml:space="preserve"> (на 1-й стр. – после указания данных о ФИО студента, № группы и темы эссе) необходимо сопроводить аргументацией ее места и роли в истории экономических уче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 содержательной части эссе</w:t>
      </w:r>
      <w:r>
        <w:rPr>
          <w:sz w:val="28"/>
          <w:szCs w:val="28"/>
        </w:rPr>
        <w:t xml:space="preserve"> (со 2-й страницы – не более 3 страниц) сущность и особенности рассматриваемой проблематики должны быть раскрыты через призму сопоставления (сравнения) ключевых моментов по поводу этой же проблематики в рамках творчества представителей других научных шко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 (не более 1-й страницы), </w:t>
      </w:r>
      <w:r>
        <w:rPr>
          <w:b/>
          <w:sz w:val="28"/>
          <w:szCs w:val="28"/>
        </w:rPr>
        <w:t>формулируемые автором самостоятельно</w:t>
      </w:r>
      <w:r>
        <w:rPr>
          <w:sz w:val="28"/>
          <w:szCs w:val="28"/>
        </w:rPr>
        <w:t xml:space="preserve"> в завершающей части эссе, должны вытекать непосредственно из его содерж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остраничные ссылки на источники</w:t>
      </w:r>
      <w:r>
        <w:rPr>
          <w:sz w:val="28"/>
          <w:szCs w:val="28"/>
        </w:rPr>
        <w:t>, а также возможные заимствования суждений (цитаты) из них следует оформлять сносками с указанием автора (авторов) работы, ее названия, выходных данных и номера страницы или нескольких страниц в соответствующей работ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(предпоследняя страница) из 3 – 4 </w:t>
      </w:r>
      <w:r>
        <w:rPr>
          <w:i/>
          <w:sz w:val="28"/>
          <w:szCs w:val="28"/>
        </w:rPr>
        <w:t>непосредственно задействованных при написании эссе источников</w:t>
      </w:r>
      <w:r>
        <w:rPr>
          <w:sz w:val="28"/>
          <w:szCs w:val="28"/>
        </w:rPr>
        <w:t xml:space="preserve"> должен содержать выходные данные по каждому из ни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ле устранения опечаток и редакционных и оформительских погрешностей </w:t>
      </w:r>
      <w:r>
        <w:rPr>
          <w:b/>
          <w:sz w:val="28"/>
          <w:szCs w:val="28"/>
        </w:rPr>
        <w:t>работа сдается преподавателю строго в установленный срок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b/>
          <w:sz w:val="28"/>
          <w:szCs w:val="28"/>
        </w:rPr>
        <w:t>Справка о степени оригинальности содержания эссе</w:t>
      </w:r>
      <w:r>
        <w:rPr>
          <w:sz w:val="28"/>
          <w:szCs w:val="28"/>
        </w:rPr>
        <w:t xml:space="preserve"> (последняя страница) – не менее 70% (необходимо приложить скриншот результата проверки на платформе «Антиплагиат» Финуниверситета). 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 содержится в разделе 2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39"/>
        <w:tabs>
          <w:tab w:val="left" w:pos="708" w:leader="none"/>
          <w:tab w:val="left" w:pos="2357" w:leader="none"/>
        </w:tabs>
        <w:ind w:left="-15" w:hanging="0"/>
        <w:rPr>
          <w:i/>
          <w:i/>
          <w:caps/>
          <w:sz w:val="28"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i/>
          <w:caps/>
          <w:sz w:val="28"/>
          <w:szCs w:val="28"/>
        </w:rPr>
        <w:t xml:space="preserve">Примерный перечень вопросов к </w:t>
      </w:r>
      <w:r>
        <w:rPr>
          <w:rFonts w:cs="Times New Roman Полужирный" w:ascii="Times New Roman Полужирный" w:hAnsi="Times New Roman Полужирный"/>
          <w:i/>
          <w:caps/>
          <w:sz w:val="28"/>
          <w:szCs w:val="28"/>
          <w:lang w:val="ru-RU"/>
        </w:rPr>
        <w:t>зачету</w:t>
      </w:r>
    </w:p>
    <w:p>
      <w:pPr>
        <w:pStyle w:val="Style39"/>
        <w:tabs>
          <w:tab w:val="left" w:pos="708" w:leader="none"/>
          <w:tab w:val="left" w:pos="2357" w:leader="none"/>
        </w:tabs>
        <w:ind w:left="-15" w:hanging="0"/>
        <w:rPr>
          <w:rFonts w:ascii="Times New Roman Полужирный" w:hAnsi="Times New Roman Полужирный" w:cs="Times New Roman Полужирный"/>
          <w:i/>
          <w:i/>
          <w:caps/>
          <w:sz w:val="28"/>
          <w:szCs w:val="28"/>
          <w:lang w:val="ru-RU"/>
        </w:rPr>
      </w:pPr>
      <w:r>
        <w:rPr>
          <w:rFonts w:cs="Times New Roman Полужирный" w:ascii="Times New Roman Полужирный" w:hAnsi="Times New Roman Полужирный"/>
          <w:i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концепции Аристотеля об экономике и хрематистик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мысль Древнего Востока (Вавилония). «Законы Хаммурапи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зрения Августина о богатстве, доходах и справедливой цен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>Воззрения Ф. Аквинского о богатстве, доходах и справедливой цен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концепции социальной физики Ибн-Хальду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кантилизм. Особенности раннего и позднего меркантилизм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рическое значение меркантилизма. Кольбертизм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ая характеристика классической политической экономи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етические положения У. Петти о богатстве, деньгах и торговом капитал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У. Петти о стоимости и доходах рабочих и собственников денежного капитала и земл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воззрения П. Буагильбер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физиократов. Ф. Кенэ о «чистом про</w:t>
        <w:softHyphen/>
        <w:t>дукте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Ф. Кенэ о производительном труде и капитал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таблица Ф. Кенэ и ее значени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ократические экономические воззрения А.Р.Ж. Тюрго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ий человек» и «невидимая рука» А. Смит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А. Смита о разделении труда, клас</w:t>
        <w:softHyphen/>
        <w:t>сах, стоимости и дохода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А. Смита о производительном тру</w:t>
        <w:softHyphen/>
        <w:t>де и капитал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Д. Рикардо о стоимости, заработ</w:t>
        <w:softHyphen/>
        <w:t>ной плате и прибыл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Д. Рикардо о ренте, деньгах и воспроизводств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Ж.Б. Сэя о трех факторах производ</w:t>
        <w:softHyphen/>
        <w:t>ства, стоимости и дохода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кон рынков» Ж.Б. Сэ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народонаселения Т. Мальту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Т. Мальтуса о стоимости, «третьих лицах» и воспроизводств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елезный закон заработной платы» Т. Мальтуса.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концепции А.К. Шторх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 богатстве и производительном труд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С. Милль о законах производства и распределения, «ней</w:t>
        <w:softHyphen/>
        <w:t>тральности» денег, стоимости, «рабочем фонде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трины Дж.С. Милля о сферах «бессилия рынка» и соци</w:t>
        <w:softHyphen/>
        <w:t>альных реформа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и метод изучения К. Марк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К. Маркса о стоимости, цене про</w:t>
        <w:softHyphen/>
        <w:t>изводства и прибавочной стоимост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К. Маркса о производительном труде, капитале и воспроизводств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К. Маркса о деньгах, заработной плате, рент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К. Маркса о норме прибавочной стоимости и норме прибыл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Маркс о «баснословной догме Смита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воззрения С. Сисмонди о стоимости, доходах и третьих лица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реформ С. Сисмонд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воззрения П. Прудона о собственности и дохода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конституированной стоимости П. Прудо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реформ П. Прудо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Экономические воззрения социалистов-утопистов начала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логические особенности исторической школы Германи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шественники исторической школы Германии. Особенности методологи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этапы «маржинальной революции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шественники маржинализма. «Законы Госсена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Менгер о «хозяйстве Робинзона», экономических благах и их стоимост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К. Менгера об обмене благ и его роли в экономи</w:t>
        <w:softHyphen/>
        <w:t>ческой жизн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ория ожидания» О. Бём-Бавер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убывающей полезности в примере О. Бём-Баверка о хозяйстве одинокого поселенц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способов определения суммарной полезности в трудах Ф. Визера и О. Бём-Бавер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щего экономического равновесия Л. Вальра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А. Маршалла о предмете и мето</w:t>
        <w:softHyphen/>
        <w:t>де «экономикс»,    стоимости (рыночной цене) и эластичности спро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ложения А. Маршалла о предельных издер</w:t>
        <w:softHyphen/>
        <w:t>жках производства, влиянии уровня процентной ставки на склон</w:t>
        <w:softHyphen/>
        <w:t>ность к накоплению (сбережению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Дж.Б. Кларка о статике и динамике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кон предельной производительности» Дж.Б. Клар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щего экономического равновесия В. Парето. «Оптимум Парето»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институционализм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реформ Т. Вебле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стоимости в трудах Т. Веблена («эффект Веблена») и  Дж. Коммон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реформ Дж. Коммон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«измерения без теории» У. Митчелл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ифференциация продукта» и неценовые факторы конкурен</w:t>
        <w:softHyphen/>
        <w:t>ции в теории монополистической конкуренции Э. Чемберли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номен избытка мощности в теории монополистической конкуренции Э. Чемберли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теория несовершенной конкуренции Дж. Ро</w:t>
        <w:softHyphen/>
        <w:t>бинсон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3" w:hanging="40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и метод изучения Дж.М. Кейн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ы государственного регулирования экономики в учении Дж.М. Кейнс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кейнсианские доктрины государственного регулирования экономик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кагская школа неолиберализма. Монетарная концепция М. Фридме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социального рыночного хозяйства. Ордолиберализм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ыстория и история экономической науки в «Экономикс»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. Самуэльсо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overflowPunct w:val="false"/>
        <w:autoSpaceDE w:val="false"/>
        <w:ind w:left="400" w:hanging="4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неоклассического синтеза П. Самуэльсона.</w:t>
      </w:r>
    </w:p>
    <w:p>
      <w:pPr>
        <w:pStyle w:val="Normal"/>
        <w:spacing w:lineRule="auto" w:line="27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59"/>
        <w:gridCol w:w="2552"/>
        <w:gridCol w:w="470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компет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 индикаторов достижения компетен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 ( умения и знания), соотнесенные с индикаторами достижения компетен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овые контрольные задания</w:t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КН-1</w:t>
            </w:r>
          </w:p>
          <w:p>
            <w:pPr>
              <w:pStyle w:val="Normal"/>
              <w:rPr/>
            </w:pPr>
            <w:r>
              <w:rPr>
                <w:b/>
              </w:rPr>
              <w:t>Владение основными научными понятиями и категориальным аппаратом современной экономики и их применение при решении приклад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стрирует знание современных экономических концепций, моделей, ведущих школ и направлений развития экономической науки, использует категориальный и научный аппарат при анализе экономических явлений и процессов. </w:t>
            </w:r>
          </w:p>
          <w:p>
            <w:pPr>
              <w:pStyle w:val="Style24"/>
              <w:ind w:left="-57" w:firstLine="57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истоки и предпосылки возникновения современных социально ориентированных экономических концепций и кейнсианских и неолиберальных моделей (теорий) государственного регулирования экономики и возможности их применения при решении прикладных задач в контексте особенностей эволюции основных школ, течений и направлений мировой экономической мысл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использовать категориальный и научный аппарат при анализе экономических явлений и процессов в эпохи дорыночной экономики, нерегулируемой рыночной экономики и социально ориентированной (регулируемой) рыночной экономи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</w:t>
            </w:r>
          </w:p>
          <w:p>
            <w:pPr>
              <w:pStyle w:val="Normal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выбрать один или несколько правильных ответов / </w:t>
            </w:r>
            <w:r>
              <w:rPr>
                <w:rFonts w:cs="Times New Roman Полужирный" w:ascii="Times New Roman Полужирный" w:hAnsi="Times New Roman Полужирный"/>
                <w:b/>
                <w:szCs w:val="28"/>
              </w:rPr>
              <w:t>установите соответств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 №1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цепция (доктрина) меркантилизма, привнесенная в историю экономической науки:</w:t>
            </w:r>
            <w:r>
              <w:rPr>
                <w:bCs/>
                <w:i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1) полная либерализация хозяйственной жизн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 демонополизация хозяйственной жизн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 фритредерств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4) свободное ценообразова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) коммерциализация хозяйства при всемерном участии в нем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Вариант №2.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8"/>
              </w:rPr>
              <w:t>С</w:t>
            </w:r>
            <w:r>
              <w:rPr>
                <w:bCs/>
                <w:sz w:val="24"/>
                <w:szCs w:val="28"/>
              </w:rPr>
              <w:t>оответствие методологических концепций направлениям в истории экономических учений.</w:t>
            </w:r>
            <w:r>
              <w:rPr>
                <w:bCs/>
                <w:i/>
                <w:sz w:val="24"/>
                <w:szCs w:val="28"/>
              </w:rPr>
              <w:br/>
            </w: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>1: Концепция протекционизм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>2: Концепция экономического либерализм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>3: Концепция историзм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>4: Концепция маржинализм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>5: Концепция социального контроля общества над экономикой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R</w:t>
            </w:r>
            <w:r>
              <w:rPr>
                <w:bCs/>
                <w:sz w:val="24"/>
                <w:szCs w:val="28"/>
              </w:rPr>
              <w:t xml:space="preserve">1: классическая политическая экономия 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R</w:t>
            </w:r>
            <w:r>
              <w:rPr>
                <w:bCs/>
                <w:sz w:val="24"/>
                <w:szCs w:val="28"/>
              </w:rPr>
              <w:t>2: меркантилизм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R</w:t>
            </w:r>
            <w:r>
              <w:rPr>
                <w:bCs/>
                <w:sz w:val="24"/>
                <w:szCs w:val="28"/>
              </w:rPr>
              <w:t xml:space="preserve">3: институционализм 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R</w:t>
            </w:r>
            <w:r>
              <w:rPr>
                <w:bCs/>
                <w:sz w:val="24"/>
                <w:szCs w:val="28"/>
              </w:rPr>
              <w:t>4: субъективно-психологическое и неоклассическо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5: социально-историческое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  <w:r>
              <w:rPr>
                <w:szCs w:val="28"/>
              </w:rPr>
              <w:t>Охарактеризуйте сущность концепций немецких «ордолибералов» о социальном рыночном хозяйстве и типах «экономических сис</w:t>
              <w:softHyphen/>
              <w:t>тем». Какая роль в этих концепциях отводится государству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  <w:r>
              <w:rPr>
                <w:szCs w:val="28"/>
              </w:rPr>
              <w:t>Раскройте суть монетарной концепции Чикагской школы неолиберализма. Как она увязывается с выводами, извлеченными М. Фридменом и его коллегами из анализа «конструкции» кривой Филлипса?</w:t>
            </w:r>
          </w:p>
          <w:p>
            <w:pPr>
              <w:pStyle w:val="Style40"/>
              <w:spacing w:before="280" w:after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. Выявляет сущность и особенности современных экономических процессов, их связь с другими процессами, происходящими в обществе, критически переосмысливает текущие социально экономические пробле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сущность и особенности выявляемых современных процессов в экономике в их тесной непосредственной связи с происходящими в обществе социальными, политическими и другими процессами через призму осмысления творческого наследия адептов доминирования натурально-хозяйственной идеологии, меркантилизма, классической политической экономии и их противников вплоть до новаций лидеров неоклассицизма, институционализма, кейнсианства и неолиберализма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критически переосмысливать текущие экономические и социальные проблемы через призму знаний предшествующих им альтернативных концепций и доктрин в рамках соответствующих исследовательских парадигм экономической науки в ретроспектив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</w:t>
            </w:r>
          </w:p>
          <w:p>
            <w:pPr>
              <w:pStyle w:val="Normal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выбрать один или несколько правильных ответов / </w:t>
            </w:r>
            <w:r>
              <w:rPr>
                <w:rFonts w:cs="Times New Roman Полужирный" w:ascii="Times New Roman Полужирный" w:hAnsi="Times New Roman Полужирный"/>
                <w:b/>
                <w:szCs w:val="28"/>
              </w:rPr>
              <w:t>установите соответств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 №1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тказ Дж.С. Миллем от доктрины «рабочего фонда» явился его признанием участия в процессе формировании заработной платы: 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4"/>
                <w:szCs w:val="28"/>
                <w:lang w:val="ru-RU"/>
              </w:rPr>
              <w:t>1)</w:t>
            </w:r>
            <w:r>
              <w:rPr>
                <w:sz w:val="24"/>
                <w:szCs w:val="28"/>
              </w:rPr>
              <w:t xml:space="preserve"> спроса и предложения на рынке труд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профсоюз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) государств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4"/>
                <w:szCs w:val="28"/>
                <w:lang w:val="ru-RU"/>
              </w:rPr>
              <w:t>4)</w:t>
            </w:r>
            <w:r>
              <w:rPr>
                <w:sz w:val="24"/>
                <w:szCs w:val="28"/>
              </w:rPr>
              <w:t xml:space="preserve"> божественного прови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5) собственников капита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 №2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оответствие реформаторских мер альтернативным концепциям государственного регулирования экономики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> Снижение и фиксирование государством нормы процента; осуществление государственных инвестиций в экономик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> Минимизация уровня безработицы; стабильные темпы роста количества денег в экономике; активная антиинфляционная поли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3:</w:t>
            </w:r>
            <w:r>
              <w:rPr/>
              <w:t> </w:t>
            </w:r>
            <w:r>
              <w:rPr>
                <w:szCs w:val="28"/>
              </w:rPr>
              <w:t>Роль регулирования экономики государством должна быть сведена к функциям «ночного сторожа» и спортивного судь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 xml:space="preserve"> ордолиберальная концепц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 xml:space="preserve"> монетаристская концепц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кейнсианская концепция 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скройте сущность и особенности современных экономических процессов в контексте</w:t>
            </w:r>
            <w:r>
              <w:rPr>
                <w:b/>
              </w:rPr>
              <w:t xml:space="preserve"> </w:t>
            </w:r>
            <w:r>
              <w:rPr/>
              <w:t>влияния на них социально-политических, нравственных и морально-этических факторов на всем протяжении истории экономической мысли – от парадигмы натурально хозяйственной идеологии до парадигмы социально ориентированной рыночной экономики</w:t>
            </w:r>
            <w:r>
              <w:rPr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Охарактеризуйте и критически проанализируйте текущие социально экономические проблемы с учетом </w:t>
            </w:r>
            <w:r>
              <w:rPr>
                <w:szCs w:val="28"/>
              </w:rPr>
              <w:t>альтернативных версий осмысления сущности основных исторически сложившихся экономических категорий, терминов и понятий и базирующихся на их основе методологических, теоретических и реформаторских изысканий в прошлом и настоящ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Грамотно и результативно пользуется российскими и зарубежными источниками научных знаний и экономической информации, знает основные направления экономической политики государства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направления экономической политики государства в различные периоды эволюции хозяйственной жизни и экономической мысли, в том числе базирующиеся на принципах доминирования (абсолютизации) протекционизма, экономического либерализма (</w:t>
            </w:r>
            <w:r>
              <w:rPr>
                <w:lang w:val="en-US"/>
              </w:rPr>
              <w:t>laissez</w:t>
            </w:r>
            <w:r>
              <w:rPr/>
              <w:t xml:space="preserve"> </w:t>
            </w:r>
            <w:r>
              <w:rPr>
                <w:lang w:val="en-US"/>
              </w:rPr>
              <w:t>faire</w:t>
            </w:r>
            <w:r>
              <w:rPr/>
              <w:t>) и направленных на демонополизацию хозяйственной жизни социально ориентированных реформ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грамотно и результативно пользоваться российскими и зарубежными источниками научных знаний и экономической информации, ассоциирующихся с новациями лидеров российской школы экономической мысли, классической и неоклассической экономической теории, институционализма, кейнсианства и неолиберализма, нобелевских лауреатов по экономике 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брать один или несколько правильных ответов / </w:t>
            </w:r>
            <w:r>
              <w:rPr>
                <w:b/>
                <w:szCs w:val="28"/>
              </w:rPr>
              <w:t>установите соответств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 №1.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i/>
                <w:i/>
                <w:sz w:val="24"/>
                <w:szCs w:val="28"/>
              </w:rPr>
            </w:pPr>
            <w:r>
              <w:rPr>
                <w:sz w:val="24"/>
                <w:szCs w:val="28"/>
              </w:rPr>
              <w:t>Экономическая политика, которая согласно экономическим воззрениям М.М. Сперанского обеспечит «постепенное усовершенствование общественного хозяйства».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 w:eastAsia="en-US"/>
              </w:rPr>
              <w:t>1) протекциониз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 w:eastAsia="en-US"/>
              </w:rPr>
              <w:t>2) экономического либерализм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4"/>
                <w:szCs w:val="28"/>
                <w:lang w:val="ru-RU"/>
              </w:rPr>
              <w:t>3)</w:t>
            </w:r>
            <w:r>
              <w:rPr>
                <w:bCs/>
                <w:sz w:val="24"/>
                <w:szCs w:val="28"/>
                <w:lang w:val="en-US" w:eastAsia="en-US"/>
              </w:rPr>
              <w:t xml:space="preserve"> протекционизма и экономического либерализма одновременно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ru-RU" w:eastAsia="en-US"/>
              </w:rPr>
              <w:t>4)</w:t>
            </w:r>
            <w:r>
              <w:rPr>
                <w:bCs/>
                <w:sz w:val="24"/>
                <w:szCs w:val="28"/>
                <w:lang w:val="en-US" w:eastAsia="en-US"/>
              </w:rPr>
              <w:t xml:space="preserve"> фритредерства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ru-RU" w:eastAsia="en-US"/>
              </w:rPr>
              <w:t>5)</w:t>
            </w:r>
            <w:r>
              <w:rPr>
                <w:bCs/>
                <w:sz w:val="24"/>
                <w:szCs w:val="28"/>
                <w:lang w:val="en-US" w:eastAsia="en-US"/>
              </w:rPr>
              <w:t xml:space="preserve"> социального контроля общества над экономик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риант №2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ите соответствие весьма актуальных на современном этапе эволюции экономической науки напутствий и предостережений высказавших их авторам.</w:t>
            </w:r>
            <w:r>
              <w:rPr>
                <w:bCs/>
                <w:i/>
                <w:szCs w:val="28"/>
              </w:rPr>
              <w:t xml:space="preserve">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1: В процессе изучения экономической науки следует обращаться еще и к «автобиографиям и биографиям» ученых-экономистов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 xml:space="preserve">2: Смысл изучения экономической теории …в том, чтобы научится не попадаться на удочку к экономистам  </w:t>
            </w:r>
          </w:p>
          <w:p>
            <w:pPr>
              <w:pStyle w:val="Normal"/>
              <w:ind w:left="72" w:hanging="7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 xml:space="preserve">3: </w:t>
            </w:r>
            <w:r>
              <w:rPr>
                <w:rFonts w:cs="Arial"/>
                <w:szCs w:val="20"/>
              </w:rPr>
              <w:t>Примитивный классовый подход (широко распространенный до сих пор!) принципиально неверен. Он заранее определяет тех, кто ошибается, по критериям, выходящим за пределы науки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4: Если глупость слишком велика, чтобы быть высказанной вслух, ее можно спеть. В современной же экономической теории ее можно облечь в математическую форму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 xml:space="preserve">5: …каждым последующим поколением история экономической мысли будет переписываться заново  </w:t>
            </w:r>
          </w:p>
          <w:p>
            <w:pPr>
              <w:pStyle w:val="Normal"/>
              <w:ind w:left="426" w:hanging="42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1: Л.И. Абалкин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 xml:space="preserve">2: М. Блауг 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 xml:space="preserve">3: М. Фридмен 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4: Р. Коуз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5: Дж. Робинсон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1. Охарактеризуйте коротко творческое наследие лидеров основных школ и направлений отечественной и мировой экономической мысли, принимая во внимание те предлагаемые ими концепции хозяйственной политики, которые возможно эффективно использовать современными государств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скройте </w:t>
            </w:r>
            <w:r>
              <w:rPr>
                <w:szCs w:val="28"/>
              </w:rPr>
              <w:t>особенности востребованных на соответствующих этапах эволюции экономической мысли и хозяйственной жизни направлений экономической политики государства – либеральной, протекционистской, реформаторской, административно-командной, социально ориентированной.</w:t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К-1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1</w:t>
            </w:r>
            <w:r>
              <w:rPr/>
              <w:t>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сущность и особенности финансово-экономических и социальных идей и воззрений в ретроспективе и на этой основе системно описывать состав и структуру требуемых данных и информации, подвергаемых критическому анализу и обобщению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szCs w:val="20"/>
              </w:rPr>
              <w:t xml:space="preserve"> грамотно </w:t>
            </w:r>
            <w:r>
              <w:rPr/>
              <w:t>интерпретировать</w:t>
            </w:r>
            <w:r>
              <w:rPr>
                <w:szCs w:val="20"/>
              </w:rPr>
              <w:t xml:space="preserve"> состав и структуру исследуемой информации посредством использования системного подхода к </w:t>
            </w:r>
            <w:r>
              <w:rPr/>
              <w:t>решению научно-практической задачи</w:t>
            </w:r>
            <w:r>
              <w:rPr>
                <w:szCs w:val="20"/>
              </w:rPr>
              <w:t xml:space="preserve"> классификации этапов и направлений эволюции исследовательских парадигм экономической наук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выбрать один или несколько правильных ответов / </w:t>
            </w:r>
            <w:r>
              <w:rPr>
                <w:rFonts w:cs="Times New Roman Полужирный" w:ascii="Times New Roman Полужирный" w:hAnsi="Times New Roman Полужирный"/>
                <w:b/>
                <w:szCs w:val="28"/>
              </w:rPr>
              <w:t>установите соответствие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ариант №1.</w:t>
            </w:r>
          </w:p>
          <w:p>
            <w:pPr>
              <w:pStyle w:val="List"/>
              <w:ind w:left="0" w:hanging="0"/>
              <w:rPr/>
            </w:pPr>
            <w:r>
              <w:rPr>
                <w:bCs/>
                <w:sz w:val="24"/>
                <w:szCs w:val="28"/>
              </w:rPr>
              <w:t xml:space="preserve">Изучение истории экономических учений позволяет лучше понимать в развитии экономической науки ее: </w:t>
            </w:r>
          </w:p>
          <w:p>
            <w:pPr>
              <w:pStyle w:val="List"/>
              <w:rPr/>
            </w:pPr>
            <w:r>
              <w:rPr>
                <w:bCs/>
                <w:sz w:val="24"/>
                <w:szCs w:val="28"/>
              </w:rPr>
              <w:t xml:space="preserve">1) утилитаристские признаки </w:t>
            </w:r>
          </w:p>
          <w:p>
            <w:pPr>
              <w:pStyle w:val="List"/>
              <w:rPr/>
            </w:pPr>
            <w:r>
              <w:rPr>
                <w:bCs/>
                <w:sz w:val="24"/>
                <w:szCs w:val="28"/>
              </w:rPr>
              <w:t xml:space="preserve">2) космополитическое начало   </w:t>
            </w:r>
          </w:p>
          <w:p>
            <w:pPr>
              <w:pStyle w:val="List"/>
              <w:rPr/>
            </w:pPr>
            <w:r>
              <w:rPr>
                <w:bCs/>
                <w:sz w:val="24"/>
                <w:szCs w:val="28"/>
              </w:rPr>
              <w:t xml:space="preserve">3) прошлое и настоящее                                                                                                </w:t>
            </w:r>
          </w:p>
          <w:p>
            <w:pPr>
              <w:pStyle w:val="List"/>
              <w:rPr/>
            </w:pPr>
            <w:r>
              <w:rPr>
                <w:bCs/>
                <w:sz w:val="24"/>
                <w:szCs w:val="28"/>
              </w:rPr>
              <w:t xml:space="preserve">4) генетические основания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5) будущее</w:t>
            </w:r>
          </w:p>
          <w:p>
            <w:pPr>
              <w:pStyle w:val="Normal"/>
              <w:rPr/>
            </w:pPr>
            <w:r>
              <w:rPr/>
              <w:t>Вариант №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оответствие наименований работ видных ученых-экономистов </w:t>
            </w:r>
            <w:r>
              <w:rPr>
                <w:bCs/>
                <w:szCs w:val="28"/>
                <w:lang w:val="en-US"/>
              </w:rPr>
              <w:t>XIX</w:t>
            </w:r>
            <w:r>
              <w:rPr>
                <w:bCs/>
                <w:szCs w:val="28"/>
              </w:rPr>
              <w:t xml:space="preserve"> века их авторам: </w:t>
            </w:r>
          </w:p>
          <w:p>
            <w:pPr>
              <w:pStyle w:val="FR2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 xml:space="preserve"> «Правовые основания капитализма»  </w:t>
            </w:r>
          </w:p>
          <w:p>
            <w:pPr>
              <w:pStyle w:val="FR2"/>
              <w:tabs>
                <w:tab w:val="clear" w:pos="708"/>
                <w:tab w:val="center" w:pos="485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 xml:space="preserve"> «Теория монополистической конкуренции» 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«Экономическая теория несовершенной конкуренции» 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4:</w:t>
            </w:r>
            <w:r>
              <w:rPr>
                <w:szCs w:val="28"/>
              </w:rPr>
              <w:t xml:space="preserve"> «Общая теория занятости, процента и денег»</w:t>
            </w:r>
          </w:p>
          <w:p>
            <w:pPr>
              <w:pStyle w:val="FR2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5: «Экономикс»</w:t>
            </w:r>
          </w:p>
          <w:p>
            <w:pPr>
              <w:pStyle w:val="FR2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П. Самуэльсон</w:t>
            </w:r>
          </w:p>
          <w:p>
            <w:pPr>
              <w:pStyle w:val="FR2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 xml:space="preserve"> Дж. Коммонс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Э. Чемберлин 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 xml:space="preserve">4: </w:t>
            </w:r>
            <w:r>
              <w:rPr>
                <w:szCs w:val="28"/>
              </w:rPr>
              <w:t>Дж. Робинсон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5: Дж.М. Кейнс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Дайте краткую сравнительную характеристику основных черт </w:t>
            </w:r>
            <w:r>
              <w:rPr/>
              <w:t>описываемого</w:t>
            </w:r>
            <w:r>
              <w:rPr>
                <w:rFonts w:cs="Times New Roman Полужирный" w:ascii="Times New Roman Полужирный" w:hAnsi="Times New Roman Полужирный"/>
              </w:rPr>
              <w:t xml:space="preserve"> </w:t>
            </w:r>
            <w:r>
              <w:rPr/>
              <w:t>состава и структуры требуемых данных и информации в творчестве адептов меркантилизма и классической политической экономи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Раскройте особенности социально-экономической информации в зависимости от ее интерпретации учеными-экономистами на основе использования методов классово-формационного, субъективистского, маржиналистского, социально-исторического и социально-институционального анализа экономической ситу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. Обосновывает сущность происходящего, выявляет закономерности, понимает природу вариабельност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szCs w:val="20"/>
              </w:rPr>
              <w:t xml:space="preserve"> особенности исследовательских позиций адептов различных школ и направлений экономической мысли с учетом доминирования в их творчестве классово-формационного либо эволюционного подхода, обусловливающего принципиальные различия вариантов обобщения и систематизации информации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szCs w:val="20"/>
              </w:rPr>
              <w:t xml:space="preserve"> обосновывать и интерпретировать сущность происходящих социально-экономических процессов, руководствуясь в своей профессиональной деятельности принципами лидеров мировой и отечественной экономической мысли в части принятия либо непринятия ими «объективных экономических законов»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выбрать один или несколько правильных ответов / </w:t>
            </w:r>
            <w:r>
              <w:rPr>
                <w:rFonts w:cs="Times New Roman Полужирный" w:ascii="Times New Roman Полужирный" w:hAnsi="Times New Roman Полужирный"/>
                <w:b/>
                <w:szCs w:val="28"/>
              </w:rPr>
              <w:t>установите соответствие</w:t>
            </w:r>
          </w:p>
          <w:p>
            <w:pPr>
              <w:pStyle w:val="Normal"/>
              <w:jc w:val="both"/>
              <w:rPr/>
            </w:pPr>
            <w:r>
              <w:rPr/>
              <w:t>Вариант №1.</w:t>
            </w:r>
          </w:p>
          <w:p>
            <w:pPr>
              <w:pStyle w:val="List"/>
              <w:ind w:left="0" w:hanging="0"/>
              <w:rPr/>
            </w:pPr>
            <w:r>
              <w:rPr>
                <w:bCs/>
                <w:sz w:val="24"/>
                <w:szCs w:val="28"/>
                <w:lang w:val="en-US" w:eastAsia="en-US"/>
              </w:rPr>
              <w:t xml:space="preserve">Вытеснение предыдущего этапа или направления экономической мысли новым (альтернативным) этапом или направлением в истории экономических учений происходит: </w:t>
            </w:r>
            <w:r>
              <w:rPr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1)</w:t>
            </w:r>
            <w:r>
              <w:rPr>
                <w:bCs/>
                <w:szCs w:val="28"/>
                <w:lang w:val="en-US" w:eastAsia="en-US"/>
              </w:rPr>
              <w:t xml:space="preserve"> по завершении данного этапа либо направления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2)</w:t>
            </w:r>
            <w:r>
              <w:rPr>
                <w:bCs/>
                <w:szCs w:val="28"/>
                <w:lang w:val="en-US" w:eastAsia="en-US"/>
              </w:rPr>
              <w:t xml:space="preserve"> через временной лаг после завершения данного этапа либо направления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3)</w:t>
            </w:r>
            <w:r>
              <w:rPr>
                <w:bCs/>
                <w:szCs w:val="28"/>
                <w:lang w:val="en-US" w:eastAsia="en-US"/>
              </w:rPr>
              <w:t xml:space="preserve"> еще до завершения существования того или иного этапа либо направления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4)</w:t>
            </w:r>
            <w:r>
              <w:rPr>
                <w:bCs/>
                <w:szCs w:val="28"/>
                <w:lang w:val="en-US" w:eastAsia="en-US"/>
              </w:rPr>
              <w:t xml:space="preserve"> с зарождением новой школы экономической мысли</w:t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lang w:val="en-US" w:eastAsia="en-US"/>
              </w:rPr>
              <w:t xml:space="preserve"> по мере научно-технических изобретений и агроэкономических открытий</w:t>
            </w:r>
          </w:p>
          <w:p>
            <w:pPr>
              <w:pStyle w:val="Normal"/>
              <w:jc w:val="both"/>
              <w:rPr/>
            </w:pPr>
            <w:r>
              <w:rPr/>
              <w:t>Вариант №2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ответствие известных в экономической науке «законов» их авторам: </w:t>
            </w:r>
          </w:p>
          <w:p>
            <w:pPr>
              <w:pStyle w:val="FR2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outlineLvl w:val="0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 xml:space="preserve"> «закон абсолютной ренты» </w:t>
            </w:r>
          </w:p>
          <w:p>
            <w:pPr>
              <w:pStyle w:val="FR2"/>
              <w:tabs>
                <w:tab w:val="clear" w:pos="708"/>
                <w:tab w:val="center" w:pos="485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 xml:space="preserve"> «закон предельной производительности»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«основной психологический закон»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 xml:space="preserve"> Дж.Б. Кларк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 xml:space="preserve"> Дж.М. Кейнс</w:t>
            </w:r>
          </w:p>
          <w:p>
            <w:pPr>
              <w:pStyle w:val="FR2"/>
              <w:spacing w:lineRule="auto" w:line="240"/>
              <w:ind w:left="0" w:hanging="0"/>
              <w:jc w:val="both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К. Маркс 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1. Назовите основные закономерности («законы»), которые пытались выявить и обосновать представители классической политической экономии и раннего (ортодоксального) неоклассицизма в своем творчестве. Охарактеризуйте аргументы, которые использовали классики и неоклассики, интерпретируя свои «законы»?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2. Объясните, почему и как «основной психологический закон» Дж.М. Кейнса опровергает «закон рынков Сэя» и предвещает конец доктрине </w:t>
            </w:r>
            <w:r>
              <w:rPr>
                <w:szCs w:val="28"/>
                <w:lang w:val="en-US"/>
              </w:rPr>
              <w:t>laissez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faire</w:t>
            </w:r>
            <w:r>
              <w:rPr>
                <w:szCs w:val="28"/>
              </w:rPr>
              <w:t xml:space="preserve">?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3. </w:t>
            </w:r>
            <w:r>
              <w:rPr>
                <w:szCs w:val="20"/>
              </w:rPr>
              <w:t>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szCs w:val="20"/>
              </w:rPr>
              <w:t xml:space="preserve"> признаки классификации основных эпох, периодов и направлений в развитии экономической мысли, а также идентификационные общие свойства элементов, используемых в процессе классификации различных версий (направлений) в процессе эволюции альтернативных теорий стоимости, социально ориентированных концепций реформирования хозяйственной жизни «сверху» либо «снизу» и ее демонополизации посредством государственного регулирования экономики в ретроспектив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  <w:r>
              <w:rPr>
                <w:szCs w:val="20"/>
              </w:rPr>
              <w:t xml:space="preserve"> показывать </w:t>
            </w:r>
            <w:r>
              <w:rPr/>
              <w:t xml:space="preserve">прикладное назначение различных версий (вариантов) классификации в творчестве лидеров экономической науки в прошлом и настоящем </w:t>
            </w:r>
            <w:r>
              <w:rPr>
                <w:szCs w:val="20"/>
              </w:rPr>
              <w:t xml:space="preserve">и обосновывать возможность применения в профессиональной деятельности навыков их составления (с учетом различий в теоретико-методологических позициях ученых-экономистов) в контексте последующего аргументированного оценивания полноты результатов предлагаемых, в том числе авторских, классификаций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ы тестовых зад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трукц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ите последовательность / выбрать один или несколько правильных ответов </w:t>
            </w:r>
          </w:p>
          <w:p>
            <w:pPr>
              <w:pStyle w:val="Normal"/>
              <w:jc w:val="both"/>
              <w:rPr/>
            </w:pPr>
            <w:r>
              <w:rPr/>
              <w:t>Вариант №1.</w:t>
            </w:r>
          </w:p>
          <w:p>
            <w:pPr>
              <w:pStyle w:val="Normal"/>
              <w:jc w:val="both"/>
              <w:rPr/>
            </w:pPr>
            <w:r>
              <w:rPr/>
              <w:t>Верная последовательность экономических эпо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: регулируемая рыночная эконом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: дорыночная экономика </w:t>
            </w:r>
          </w:p>
          <w:p>
            <w:pPr>
              <w:pStyle w:val="Normal"/>
              <w:jc w:val="both"/>
              <w:rPr/>
            </w:pPr>
            <w:r>
              <w:rPr/>
              <w:t>3: нерегулируемая рыночная экономика</w:t>
            </w:r>
          </w:p>
          <w:p>
            <w:pPr>
              <w:pStyle w:val="Normal"/>
              <w:jc w:val="both"/>
              <w:rPr/>
            </w:pPr>
            <w:r>
              <w:rPr/>
              <w:t>Вариант №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рмеры по предложенной Ф. Кенэ классификации представ¬ляют: </w:t>
            </w:r>
          </w:p>
          <w:p>
            <w:pPr>
              <w:pStyle w:val="Normal"/>
              <w:jc w:val="both"/>
              <w:rPr/>
            </w:pPr>
            <w:r>
              <w:rPr/>
              <w:t>1) класс собственников земли</w:t>
            </w:r>
          </w:p>
          <w:p>
            <w:pPr>
              <w:pStyle w:val="Normal"/>
              <w:jc w:val="both"/>
              <w:rPr/>
            </w:pPr>
            <w:r>
              <w:rPr/>
              <w:t>2) бесплодный класс</w:t>
            </w:r>
          </w:p>
          <w:p>
            <w:pPr>
              <w:pStyle w:val="Normal"/>
              <w:jc w:val="both"/>
              <w:rPr/>
            </w:pPr>
            <w:r>
              <w:rPr/>
              <w:t>3) пролетариат</w:t>
            </w:r>
          </w:p>
          <w:p>
            <w:pPr>
              <w:pStyle w:val="Normal"/>
              <w:jc w:val="both"/>
              <w:rPr/>
            </w:pPr>
            <w:r>
              <w:rPr/>
              <w:t>4) класс капиталистов</w:t>
            </w:r>
          </w:p>
          <w:p>
            <w:pPr>
              <w:pStyle w:val="Normal"/>
              <w:jc w:val="both"/>
              <w:rPr/>
            </w:pPr>
            <w:r>
              <w:rPr/>
              <w:t>5) производительный класс</w:t>
            </w:r>
          </w:p>
          <w:p>
            <w:pPr>
              <w:pStyle w:val="Normal"/>
              <w:jc w:val="both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Чем обусловлено многообразие вариантов классификации этапов и направлений развития экономической мысли? Дайте разъяснения, как на этой основе «отцы» экономической науки излагают и отстаивают свою позицию в рамках публичной научной дискуссии в прошлом и настоящем. </w:t>
            </w:r>
          </w:p>
          <w:p>
            <w:pPr>
              <w:pStyle w:val="Normal"/>
              <w:jc w:val="both"/>
              <w:rPr/>
            </w:pPr>
            <w:r>
              <w:rPr/>
              <w:t>2. Изложите суть и логику структуризации (классификации) разделов, этапов, теоретических направлений и школ курса «История эконо¬мических учений» с позиций неклассовоформационного анализа.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szCs w:val="20"/>
              </w:rPr>
              <w:t>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szCs w:val="20"/>
              </w:rPr>
              <w:t xml:space="preserve"> содержание и итоги системного критического анализа информации об основных этапах и векторах развития хозяйственной жизни и экономической науки в ретроспективе с тем, чтобы </w:t>
            </w:r>
            <w:r>
              <w:rPr/>
              <w:t>грамотно, логично, аргументировано формулировать собственные суждения и оценки</w:t>
            </w:r>
            <w:r>
              <w:rPr>
                <w:szCs w:val="20"/>
              </w:rPr>
              <w:t xml:space="preserve"> о результатах изысканий современных исследователей, направленных на обоснование целей и задач формирования научно-практической парадигмы социально ориентированной рыночной экономики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szCs w:val="20"/>
              </w:rPr>
              <w:t xml:space="preserve"> профессионально грамотно</w:t>
            </w:r>
            <w:r>
              <w:rPr/>
              <w:t xml:space="preserve"> отличать факты от проявляющих себя ортодоксальных сентенций во мнениях, интерпретациях и оценках</w:t>
            </w:r>
            <w:r>
              <w:rPr>
                <w:szCs w:val="20"/>
              </w:rPr>
              <w:t xml:space="preserve"> и применять полученные знания для непредвзятого </w:t>
            </w:r>
            <w:r>
              <w:rPr/>
              <w:t>обобщения и систематизации информации и решения поставленных аналитических задач</w:t>
            </w:r>
            <w:r>
              <w:rPr>
                <w:szCs w:val="20"/>
              </w:rPr>
              <w:t xml:space="preserve"> в области осмысления особенностей развития мировой и отечественной экономической мысл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выбрать один или несколько правильных ответов / </w:t>
            </w:r>
            <w:r>
              <w:rPr>
                <w:rFonts w:cs="Times New Roman Полужирный" w:ascii="Times New Roman Полужирный" w:hAnsi="Times New Roman Полужирный"/>
                <w:b/>
                <w:szCs w:val="28"/>
              </w:rPr>
              <w:t>установите соответствие</w:t>
            </w:r>
          </w:p>
          <w:p>
            <w:pPr>
              <w:pStyle w:val="Normal"/>
              <w:jc w:val="both"/>
              <w:rPr/>
            </w:pPr>
            <w:r>
              <w:rPr/>
              <w:t>Вариант №1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Смитовский «экономический человек» </w:t>
            </w:r>
            <w:r>
              <w:rPr>
                <w:bCs/>
                <w:szCs w:val="28"/>
                <w:lang w:val="en-US" w:eastAsia="en-US"/>
              </w:rPr>
              <w:t>–</w:t>
            </w:r>
            <w:r>
              <w:rPr>
                <w:szCs w:val="28"/>
              </w:rPr>
              <w:t xml:space="preserve"> это …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) реальный челове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)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ереальный человек, фантом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) реальный и воображаемый человек одновременн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) человек, занятый в сфере обращени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5) человек, занятый в сфер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Вариант №2.</w:t>
            </w:r>
          </w:p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 xml:space="preserve">Соответствие между представителями экономических школ и их политикой: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1:</w:t>
            </w:r>
            <w:r>
              <w:rPr>
                <w:szCs w:val="28"/>
              </w:rPr>
              <w:t xml:space="preserve"> Меркантилисты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2:</w:t>
            </w:r>
            <w:r>
              <w:rPr>
                <w:szCs w:val="28"/>
              </w:rPr>
              <w:t xml:space="preserve"> Классики, неоклассик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L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Институционалисты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1:</w:t>
            </w: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</w:rPr>
              <w:t xml:space="preserve">социального контроля общества над экономикой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 xml:space="preserve">2: </w:t>
            </w:r>
            <w:r>
              <w:rPr>
                <w:bCs/>
                <w:szCs w:val="28"/>
                <w:lang w:val="en-US" w:eastAsia="en-US"/>
              </w:rPr>
              <w:t>протекционизм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>R</w:t>
            </w:r>
            <w:r>
              <w:rPr>
                <w:bCs/>
                <w:szCs w:val="28"/>
              </w:rPr>
              <w:t>3:</w:t>
            </w:r>
            <w:r>
              <w:rPr>
                <w:szCs w:val="28"/>
              </w:rPr>
              <w:t xml:space="preserve"> экономического либерализма 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1. Дайте оценку высказываниям Д. Рикардо о тенденции заработной платы и прибыли к понижению в условиях «частной и свободной рыночной конкуренци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 Раскройте общие и особенные черты в суждениях и оценках феномена несовершенной (монополистической) конкуренции в творческом наследии Э. Чемберлина и Дж. Робинсо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. </w:t>
            </w:r>
            <w:r>
              <w:rPr>
                <w:szCs w:val="20"/>
              </w:rPr>
              <w:t>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</w:t>
            </w:r>
            <w:r>
              <w:rPr>
                <w:szCs w:val="20"/>
              </w:rPr>
              <w:t xml:space="preserve"> общее и особенное альтернативных методологических и теоретических изысканий «прародителей и отцов» экономической науки и на этой основе </w:t>
            </w:r>
            <w:r>
              <w:rPr/>
              <w:t xml:space="preserve">аргументированно и логично представлять свою точку зрения </w:t>
            </w:r>
            <w:r>
              <w:rPr>
                <w:szCs w:val="20"/>
              </w:rPr>
              <w:t>в области ключевых проблем эволюции хозяйственной жизни и теоретических школ, течений и направлений экономической мысли в прошлом и настоящем</w:t>
            </w:r>
            <w:r>
              <w:rPr>
                <w:b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Уметь:</w:t>
            </w:r>
            <w:r>
              <w:rPr>
                <w:szCs w:val="20"/>
              </w:rPr>
              <w:t xml:space="preserve"> самостоятельно и непредвзято на основе системного описания сопоставлять, сравнивать и обобщать общие и особенные черты методологических и теоретических подходов меркантилистов и классиков, неоклассиков и институционалистов, кейнсианцев и неолибералов в контексте влияния их творческого наследия на решение поставленных научно-практических задач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струкц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выбрать один или несколько правильных ответов / </w:t>
            </w:r>
            <w:r>
              <w:rPr>
                <w:rFonts w:cs="Times New Roman Полужирный" w:ascii="Times New Roman Полужирный" w:hAnsi="Times New Roman Полужирный"/>
                <w:b/>
                <w:szCs w:val="28"/>
              </w:rPr>
              <w:t>установите соответствие</w:t>
            </w:r>
          </w:p>
          <w:p>
            <w:pPr>
              <w:pStyle w:val="Normal"/>
              <w:jc w:val="both"/>
              <w:rPr/>
            </w:pPr>
            <w:r>
              <w:rPr/>
              <w:t>Вариант №1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i/>
                <w:i/>
                <w:sz w:val="24"/>
                <w:szCs w:val="28"/>
              </w:rPr>
            </w:pPr>
            <w:r>
              <w:rPr>
                <w:sz w:val="24"/>
                <w:szCs w:val="28"/>
              </w:rPr>
              <w:t>Положени</w:t>
            </w:r>
            <w:r>
              <w:rPr>
                <w:sz w:val="24"/>
                <w:szCs w:val="28"/>
                <w:lang w:val="ru-RU"/>
              </w:rPr>
              <w:t>я</w:t>
            </w:r>
            <w:r>
              <w:rPr>
                <w:sz w:val="24"/>
                <w:szCs w:val="28"/>
              </w:rPr>
              <w:t>, которое обосновывает С.Ю. Витте как сторонник методологии немецкой исторической школы</w:t>
            </w:r>
            <w:r>
              <w:rPr>
                <w:sz w:val="24"/>
                <w:szCs w:val="28"/>
                <w:lang w:val="ru-RU"/>
              </w:rPr>
              <w:t>: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8"/>
                <w:lang w:val="ru-RU"/>
              </w:rPr>
              <w:t>1)</w:t>
            </w:r>
            <w:r>
              <w:rPr>
                <w:sz w:val="24"/>
                <w:szCs w:val="28"/>
              </w:rPr>
              <w:t xml:space="preserve"> интерес отдельного индивида должен стоять выше общественного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8"/>
                <w:lang w:val="ru-RU"/>
              </w:rPr>
              <w:t>2)</w:t>
            </w:r>
            <w:r>
              <w:rPr>
                <w:sz w:val="24"/>
                <w:szCs w:val="28"/>
              </w:rPr>
              <w:t xml:space="preserve"> общественный интерес должен стоять выше интереса отдельного индивида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8"/>
                <w:lang w:val="ru-RU"/>
              </w:rPr>
              <w:t>3)</w:t>
            </w:r>
            <w:r>
              <w:rPr>
                <w:sz w:val="24"/>
                <w:szCs w:val="28"/>
              </w:rPr>
              <w:t xml:space="preserve"> общественный интерес и интерес отдельного индивида равнозначны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8"/>
                <w:lang w:val="ru-RU"/>
              </w:rPr>
              <w:t>4)</w:t>
            </w:r>
            <w:r>
              <w:rPr>
                <w:sz w:val="24"/>
                <w:szCs w:val="28"/>
              </w:rPr>
              <w:t xml:space="preserve"> общественный интерес должен удовлетворяться на принципах экономического либерализма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8"/>
                <w:lang w:val="ru-RU"/>
              </w:rPr>
              <w:t>5)</w:t>
            </w:r>
            <w:r>
              <w:rPr>
                <w:sz w:val="24"/>
                <w:szCs w:val="28"/>
              </w:rPr>
              <w:t xml:space="preserve"> политическая экономия космополитич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) политическая экономия должна опираться на национальную идею</w:t>
            </w:r>
          </w:p>
          <w:p>
            <w:pPr>
              <w:pStyle w:val="Normal"/>
              <w:jc w:val="both"/>
              <w:rPr/>
            </w:pPr>
            <w:r>
              <w:rPr/>
              <w:t>Вариант №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С</w:t>
            </w:r>
            <w:r>
              <w:rPr>
                <w:szCs w:val="28"/>
              </w:rPr>
              <w:t>оответствие содержательных признаков методам экономического анализа: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 xml:space="preserve">1: </w:t>
            </w:r>
            <w:r>
              <w:rPr>
                <w:sz w:val="24"/>
                <w:szCs w:val="28"/>
              </w:rPr>
              <w:t>Причинно-следственные аспекты хозяйственной жизн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 xml:space="preserve">2: </w:t>
            </w:r>
            <w:r>
              <w:rPr>
                <w:sz w:val="24"/>
                <w:szCs w:val="28"/>
              </w:rPr>
              <w:t>Взаимосвязь экономических и неэкономических факторов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  <w:lang w:val="en-US"/>
              </w:rPr>
              <w:t>L</w:t>
            </w:r>
            <w:r>
              <w:rPr>
                <w:bCs/>
                <w:sz w:val="24"/>
                <w:szCs w:val="28"/>
              </w:rPr>
              <w:t xml:space="preserve">3: </w:t>
            </w:r>
            <w:r>
              <w:rPr>
                <w:sz w:val="24"/>
                <w:szCs w:val="28"/>
              </w:rPr>
              <w:t>Описание внешнего проявления экономических процессов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8"/>
                <w:lang w:val="en-US"/>
              </w:rPr>
              <w:t>R</w:t>
            </w:r>
            <w:r>
              <w:rPr>
                <w:bCs/>
                <w:sz w:val="24"/>
                <w:szCs w:val="28"/>
              </w:rPr>
              <w:t>1:</w:t>
            </w:r>
            <w:r>
              <w:rPr>
                <w:sz w:val="24"/>
              </w:rPr>
              <w:t xml:space="preserve"> эмпирический метод</w:t>
            </w:r>
            <w:r>
              <w:rPr>
                <w:bCs/>
                <w:sz w:val="24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  <w:lang w:val="en-US"/>
              </w:rPr>
              <w:t>R</w:t>
            </w:r>
            <w:r>
              <w:rPr>
                <w:bCs/>
                <w:sz w:val="24"/>
                <w:szCs w:val="28"/>
              </w:rPr>
              <w:t xml:space="preserve">2: </w:t>
            </w:r>
            <w:r>
              <w:rPr>
                <w:sz w:val="24"/>
                <w:szCs w:val="28"/>
              </w:rPr>
              <w:t xml:space="preserve">каузальный метод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lang w:val="en-US"/>
              </w:rPr>
              <w:t>R</w:t>
            </w:r>
            <w:r>
              <w:rPr>
                <w:bCs/>
                <w:sz w:val="24"/>
              </w:rPr>
              <w:t xml:space="preserve">3: </w:t>
            </w:r>
            <w:r>
              <w:rPr>
                <w:sz w:val="24"/>
                <w:szCs w:val="28"/>
              </w:rPr>
              <w:t>функциональный метод</w:t>
            </w:r>
            <w:r>
              <w:rPr>
                <w:sz w:val="24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адания и упраж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1. Прокомментируйте </w:t>
            </w:r>
            <w:r>
              <w:rPr>
                <w:szCs w:val="20"/>
              </w:rPr>
              <w:t>особенности эволюции методов сбора, обработки и системного экономического анализа различных массивов знаний лидерами исследовательских парадигм физиократизма, маржинализма и институционализма, в творческом наследии которых были</w:t>
            </w:r>
            <w:r>
              <w:rPr/>
              <w:t xml:space="preserve"> выявлены закономерности функционирования человека, природы и общества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Охарактеризуйте логику новаций концепции «неоклассического синтеза» П. Самуэльсона через призму его суждений о целесообразности </w:t>
            </w:r>
            <w:r>
              <w:rPr/>
              <w:t>поиска альтернативных социально-экономических данных и информации с целью их критического анализа, обобщения и систематизации для решения поставленных задач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8. Перечень основной  и дополнительной учебной литературы, необходимой для освоения дисциплин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Ядгаров, Я. С. История экономических учений: учебник / Я.С. Ядгаров. </w:t>
      </w:r>
      <w:r>
        <w:rPr>
          <w:sz w:val="28"/>
          <w:szCs w:val="28"/>
        </w:rPr>
        <w:t>–</w:t>
      </w:r>
      <w:r>
        <w:rPr>
          <w:sz w:val="28"/>
        </w:rPr>
        <w:t xml:space="preserve"> 5-е изд., перераб. и доп. </w:t>
      </w:r>
      <w:r>
        <w:rPr>
          <w:sz w:val="28"/>
          <w:szCs w:val="28"/>
        </w:rPr>
        <w:t>–</w:t>
      </w:r>
      <w:r>
        <w:rPr>
          <w:sz w:val="28"/>
        </w:rPr>
        <w:t xml:space="preserve"> Москва: ИНФРА-М, 2021. </w:t>
      </w:r>
      <w:r>
        <w:rPr>
          <w:sz w:val="28"/>
          <w:szCs w:val="28"/>
        </w:rPr>
        <w:t>–</w:t>
      </w:r>
      <w:r>
        <w:rPr>
          <w:sz w:val="28"/>
        </w:rPr>
        <w:t xml:space="preserve"> 475 с. </w:t>
      </w:r>
      <w:r>
        <w:rPr>
          <w:sz w:val="28"/>
          <w:szCs w:val="28"/>
        </w:rPr>
        <w:t>–</w:t>
      </w:r>
      <w:r>
        <w:rPr>
          <w:sz w:val="28"/>
        </w:rPr>
        <w:t xml:space="preserve"> (Высшее образование: Бакалавриат). </w:t>
      </w:r>
      <w:r>
        <w:rPr>
          <w:sz w:val="28"/>
          <w:szCs w:val="28"/>
        </w:rPr>
        <w:t>–</w:t>
      </w:r>
      <w:r>
        <w:rPr>
          <w:sz w:val="28"/>
        </w:rPr>
        <w:t xml:space="preserve"> DOI 10.12737/1059100. </w:t>
      </w:r>
      <w:r>
        <w:rPr>
          <w:sz w:val="28"/>
          <w:szCs w:val="28"/>
        </w:rPr>
        <w:t>–</w:t>
      </w:r>
      <w:r>
        <w:rPr>
          <w:sz w:val="28"/>
        </w:rPr>
        <w:t xml:space="preserve"> ISBN 978-5-16-016494-6. </w:t>
      </w:r>
      <w:r>
        <w:rPr>
          <w:sz w:val="28"/>
          <w:szCs w:val="28"/>
        </w:rPr>
        <w:t>–</w:t>
      </w:r>
      <w:r>
        <w:rPr>
          <w:sz w:val="28"/>
        </w:rPr>
        <w:t xml:space="preserve"> Текст: электронный. </w:t>
      </w:r>
      <w:r>
        <w:rPr>
          <w:sz w:val="28"/>
          <w:szCs w:val="28"/>
        </w:rPr>
        <w:t>–</w:t>
      </w:r>
      <w:r>
        <w:rPr>
          <w:sz w:val="28"/>
        </w:rPr>
        <w:t xml:space="preserve"> URL: https://znanium.com/catalog/product/1167855 (дата обращения: 30.07.2021).</w:t>
      </w:r>
      <w:r>
        <w:rPr>
          <w:sz w:val="28"/>
          <w:szCs w:val="28"/>
        </w:rPr>
        <w:t xml:space="preserve">  </w:t>
      </w:r>
    </w:p>
    <w:p>
      <w:pPr>
        <w:pStyle w:val="Normal"/>
        <w:ind w:left="329" w:hanging="0"/>
        <w:jc w:val="both"/>
        <w:rPr/>
      </w:pPr>
      <w:r>
        <w:rPr>
          <w:sz w:val="28"/>
        </w:rPr>
        <w:t xml:space="preserve">2. Ядгаров, Я. С. История экономических учений: учебник / Я.С. Ядгаров. </w:t>
      </w:r>
      <w:r>
        <w:rPr>
          <w:sz w:val="28"/>
          <w:szCs w:val="28"/>
        </w:rPr>
        <w:t>–</w:t>
      </w:r>
      <w:r>
        <w:rPr>
          <w:sz w:val="28"/>
        </w:rPr>
        <w:t xml:space="preserve"> 4-е изд., перераб. и доп. </w:t>
      </w:r>
      <w:r>
        <w:rPr>
          <w:sz w:val="28"/>
          <w:szCs w:val="28"/>
        </w:rPr>
        <w:t>–</w:t>
      </w:r>
      <w:r>
        <w:rPr>
          <w:sz w:val="28"/>
        </w:rPr>
        <w:t xml:space="preserve"> Москва: ИНФРА-М, 2020.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480 с. </w:t>
      </w:r>
      <w:r>
        <w:rPr>
          <w:sz w:val="28"/>
          <w:szCs w:val="28"/>
        </w:rPr>
        <w:t>–</w:t>
      </w:r>
      <w:r>
        <w:rPr>
          <w:sz w:val="28"/>
        </w:rPr>
        <w:t xml:space="preserve"> (Высшее образование: Бакалавриат). </w:t>
      </w:r>
      <w:r>
        <w:rPr>
          <w:sz w:val="28"/>
          <w:szCs w:val="28"/>
        </w:rPr>
        <w:t>–</w:t>
      </w:r>
      <w:r>
        <w:rPr>
          <w:sz w:val="28"/>
        </w:rPr>
        <w:t xml:space="preserve"> ISBN 978-5-16-003559-8. </w:t>
      </w:r>
      <w:r>
        <w:rPr>
          <w:sz w:val="28"/>
          <w:szCs w:val="28"/>
        </w:rPr>
        <w:t>–</w:t>
      </w:r>
      <w:r>
        <w:rPr>
          <w:sz w:val="28"/>
        </w:rPr>
        <w:t xml:space="preserve"> Текст: электронный. </w:t>
      </w:r>
      <w:r>
        <w:rPr>
          <w:sz w:val="28"/>
          <w:szCs w:val="28"/>
        </w:rPr>
        <w:t>–</w:t>
      </w:r>
      <w:r>
        <w:rPr>
          <w:sz w:val="28"/>
        </w:rPr>
        <w:t xml:space="preserve"> URL: https://znanium.com/catalog/product/1039524 (дата обращения: 30.07.2021).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ind w:left="329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Эволюция теории стоимости: Учебное пособие / Под ред. Я.С.Ядгарова </w:t>
      </w:r>
      <w:r>
        <w:rPr>
          <w:sz w:val="28"/>
          <w:szCs w:val="28"/>
        </w:rPr>
        <w:t>–</w:t>
      </w:r>
      <w:r>
        <w:rPr>
          <w:sz w:val="28"/>
        </w:rPr>
        <w:t xml:space="preserve"> Москва: НИЦ ИНФРА-М, 2016. </w:t>
      </w:r>
      <w:r>
        <w:rPr>
          <w:sz w:val="28"/>
          <w:szCs w:val="28"/>
        </w:rPr>
        <w:t>–</w:t>
      </w:r>
      <w:r>
        <w:rPr>
          <w:sz w:val="28"/>
        </w:rPr>
        <w:t xml:space="preserve"> 253 с. (Высшее образование: Бакалавриат) ISBN 978-5-16-011777-5. </w:t>
      </w:r>
      <w:r>
        <w:rPr>
          <w:sz w:val="28"/>
          <w:szCs w:val="28"/>
        </w:rPr>
        <w:t>–</w:t>
      </w:r>
      <w:r>
        <w:rPr>
          <w:sz w:val="28"/>
        </w:rPr>
        <w:t xml:space="preserve"> Текст: электронный. </w:t>
      </w:r>
      <w:r>
        <w:rPr>
          <w:sz w:val="28"/>
          <w:szCs w:val="28"/>
        </w:rPr>
        <w:t>–</w:t>
      </w:r>
      <w:r>
        <w:rPr>
          <w:sz w:val="28"/>
        </w:rPr>
        <w:t xml:space="preserve"> URL: https://znanium.com/catalog/product/538950 (дата обращения: 30.07.2021). </w:t>
      </w:r>
    </w:p>
    <w:p>
      <w:pPr>
        <w:pStyle w:val="Normal"/>
        <w:ind w:left="3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лкин Л.И. Российская экономическая мысль: история и современность.— М.: Ин-т экономики РАН, 2008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логия экономической классики: В 2 т. М., 1991; 1993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уг М. Экономическая мысль в ретроспективе: пер. с англ. / науч. ред.: В.С. Автономов, Е.М. Майбурд .— 4-е изд. — М.: Дело Лтд, 1994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уг М. Методология экономической науки, или Как экономисты объясняют: пер. с англ. / под ред. В.С. Автономова .— 2-е изд. — М.: НП «Журн. «Вопросы экономики», 2004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д Ш., Рист Ш. История экономических учений. М.: Экономика, 1995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с К. Капитал: В 3 т. // Маркс. К., Энгельс Ф. Соч. 2-е изд. Т. 23-2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овая экономическая мысль сквозь призму веков: В 5-ти т. / Научно-ред. совет: Г.Г. Фетисов, А.Г. Худокормов, Г.Г. Пирогов [и др.]. — М.: Мысль, 2005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иши Т. История экономической теории. М.: АО "Аспект Пресс", 1995.</w:t>
      </w:r>
    </w:p>
    <w:p>
      <w:pPr>
        <w:pStyle w:val="Normal"/>
        <w:ind w:left="360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jc w:val="both"/>
        <w:outlineLvl w:val="0"/>
        <w:rPr/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jc w:val="both"/>
        <w:outlineLvl w:val="0"/>
        <w:rPr>
          <w:rFonts w:ascii="Times New Roman ??????????;Times New Roman" w:hAnsi="Times New Roman ??????????;Times New Roman" w:cs="Times New Roman ??????????;Times New Roman"/>
          <w:b/>
          <w:b/>
          <w:bCs/>
          <w:sz w:val="28"/>
          <w:szCs w:val="28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м Смит.  Исследование о природе и причинах богатства народов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фред Маршалл. Принципы экономической науки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Давид Рикардо. Начала политической экономии и налогового обложения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. Мейнард Кейнс. Общая теория занятости, процента и денег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он Бейтс Кларк. Распределение богатства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он Кеннет Гэлбрейт. Экономические теории и цели общества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он Р. Хикс. Стоимость и капитал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Бем-Баверк. Основы теории ценности хозяйственных благ  </w:t>
      </w:r>
    </w:p>
    <w:p>
      <w:pPr>
        <w:pStyle w:val="Normal"/>
        <w:numPr>
          <w:ilvl w:val="0"/>
          <w:numId w:val="4"/>
        </w:numPr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-Батист Сэй. Трактат по политической экономии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рвинг Фишер. Покупательная способность денег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Йозеф Шумпетер. История экономического анализа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Йозеф Шумпетер. Капитализм, социализм и демократия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л Каутский. Экономическое учение Карла Маркса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л Менгер. Основания политической экономии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двиг Эрхард. Благосостояние для всех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тон Фридмен. Количественная теория денег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ильям Петти. Трактат о налогах и сборах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едерик Бастиа.  Экономические гармонии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едерик Бастиа.  Экономические софизмы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идрих фон Визер. Теория общественного хозяйства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иц Махлуп. Теория валютного курса  </w:t>
      </w:r>
    </w:p>
    <w:p>
      <w:pPr>
        <w:pStyle w:val="Normal"/>
        <w:numPr>
          <w:ilvl w:val="0"/>
          <w:numId w:val="4"/>
        </w:numPr>
        <w:ind w:left="3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. Хансен. Экономические циклы и национальный доход 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29" w:right="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 (Журналы):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стник Финансовой академии»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просы экономики»,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анковское дело», 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ньги»,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ньги и кредит»,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р новой экономики»,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ровая экономика и международные отношения (МЭ и МО)»,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сийский экономический журнал (РЭЖ)»,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нансы», </w:t>
      </w:r>
    </w:p>
    <w:p>
      <w:pPr>
        <w:pStyle w:val="Normal"/>
        <w:ind w:left="33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нансы, деньги, инвестиции» </w:t>
      </w:r>
    </w:p>
    <w:p>
      <w:pPr>
        <w:pStyle w:val="Normal"/>
        <w:ind w:left="33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ст» и  др. </w:t>
      </w:r>
    </w:p>
    <w:p>
      <w:pPr>
        <w:pStyle w:val="Heading4"/>
        <w:spacing w:before="240" w:after="120"/>
        <w:ind w:left="329" w:right="79" w:hanging="0"/>
        <w:jc w:val="both"/>
        <w:rPr/>
      </w:pPr>
      <w:r>
        <w:rPr/>
        <w:t xml:space="preserve">Интернет-ресурсы </w:t>
      </w:r>
    </w:p>
    <w:p>
      <w:pPr>
        <w:pStyle w:val="Normal"/>
        <w:ind w:left="329" w:hanging="0"/>
        <w:jc w:val="both"/>
        <w:rPr/>
      </w:pPr>
      <w:r>
        <w:rPr>
          <w:sz w:val="28"/>
          <w:szCs w:val="28"/>
        </w:rPr>
        <w:t xml:space="preserve">http://www.libertarium.ru/library – Библиотека материалов по экономической тематике </w:t>
      </w:r>
    </w:p>
    <w:p>
      <w:pPr>
        <w:pStyle w:val="Normal"/>
        <w:ind w:left="329" w:hanging="0"/>
        <w:jc w:val="both"/>
        <w:rPr/>
      </w:pPr>
      <w:r>
        <w:rPr>
          <w:sz w:val="28"/>
          <w:szCs w:val="28"/>
        </w:rPr>
        <w:t xml:space="preserve">http://www.finansy.ru – Материалы по социально-экономическому положению и развитию в России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ise.openlab.spb.ru/cgi-ise/gallery – Галерея экономистов http://www.nobel.se/economics/laureates – Лауреаты Нобелевской премии по экономике </w:t>
      </w:r>
    </w:p>
    <w:p>
      <w:pPr>
        <w:pStyle w:val="Normal"/>
        <w:ind w:left="329" w:hanging="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lmaz.com/nobel/economics</w:t>
        </w:r>
      </w:hyperlink>
      <w:r>
        <w:rPr>
          <w:sz w:val="28"/>
          <w:szCs w:val="28"/>
        </w:rPr>
        <w:t xml:space="preserve"> – Лауреаты Нобелевской премии по экономике </w:t>
      </w:r>
    </w:p>
    <w:p>
      <w:pPr>
        <w:pStyle w:val="Normal"/>
        <w:ind w:left="329" w:hanging="0"/>
        <w:jc w:val="both"/>
        <w:rPr/>
      </w:pPr>
      <w:r>
        <w:rPr>
          <w:sz w:val="28"/>
          <w:szCs w:val="28"/>
        </w:rPr>
        <w:t xml:space="preserve">http://www.cbr.ru – Официальный сайт Центрального банка России (аналитические материалы)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rbc.ru — РосБизнесКонсалтинг (материалы аналитического и обзорного характера) </w:t>
      </w:r>
    </w:p>
    <w:p>
      <w:pPr>
        <w:pStyle w:val="Normal"/>
        <w:ind w:left="3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budgetrf.ru – Мониторинг экономических показателей http://www.gks.ru – Федеральная служба государственной статистики http://minfin.rinet.ru – Официальный сайт Министерства финансов РФ  </w:t>
      </w:r>
    </w:p>
    <w:p>
      <w:pPr>
        <w:pStyle w:val="Normal"/>
        <w:ind w:left="330" w:right="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 БИК: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Финансового университета (ЭБ) http://elib.fa.ru/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BOOK.RU http://www.book.ru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«Университетская библиотека ОНЛАЙН» http://biblioclub.ru/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-библиотечная система Znanium http://www.znanium.com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-библиотечная система издательства «ЮРАЙТ» https://www.biblio-online.ru/  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eLibrary.ru http://elibrary.ru  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лектронная библиотека http://нэб.рф/</w:t>
      </w:r>
    </w:p>
    <w:p>
      <w:pPr>
        <w:pStyle w:val="Normal"/>
        <w:ind w:left="330" w:right="168" w:hanging="0"/>
        <w:jc w:val="both"/>
        <w:rPr/>
      </w:pPr>
      <w:r>
        <w:rPr>
          <w:sz w:val="28"/>
          <w:szCs w:val="28"/>
        </w:rPr>
        <w:t>Электронная библиотека диссертаций Российской государственной библиотеки https://dvs.rsl.ru/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баз данных компании EBSCO Publishing, крупнейшего агрегатора научных ресурсов ведущих издательств мира http://search.ebscohost.com</w:t>
      </w:r>
    </w:p>
    <w:p>
      <w:pPr>
        <w:pStyle w:val="Normal"/>
        <w:ind w:left="330" w:right="1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STOR Arts &amp; Sciences I Collection http://jstor.org</w:t>
      </w:r>
    </w:p>
    <w:p>
      <w:pPr>
        <w:pStyle w:val="Normal"/>
        <w:ind w:left="330" w:right="168" w:hanging="0"/>
        <w:jc w:val="both"/>
        <w:rPr/>
      </w:pPr>
      <w:r>
        <w:rPr>
          <w:sz w:val="28"/>
          <w:szCs w:val="28"/>
        </w:rPr>
        <w:t>Ба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серт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 xml:space="preserve"> ProQuest: ProQuest Dissertations &amp; Theses: The Humanities and Social Sciences Collection https://search.proquest.com/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наукометрических информационных ресурсов компании Clarivate Analytics на платформе Web of Science http://apps.webofknowledge.com/</w:t>
      </w:r>
    </w:p>
    <w:p>
      <w:pPr>
        <w:pStyle w:val="Normal"/>
        <w:ind w:left="330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еративная база данных Scopus https://www.scopus.com/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sz w:val="28"/>
        </w:rPr>
        <w:t>Студентам следует руководствоваться «Методическими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» (Приказ ректора № 1040_о от 11.05.2021).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24"/>
          <w:sz w:val="28"/>
          <w:szCs w:val="28"/>
        </w:rPr>
        <w:t>Приступая к изучению истории экономических учений, необходимо внимательно ознакомиться с содержанием про</w:t>
        <w:softHyphen/>
        <w:t>граммы по данной дисциплине, а также с перечнем рекомендуемой в ней учебной литературы и дополнительных источников. Далее следует заблаговременно получить во временное пользование имеющиеся в библиотеке вуза литературные источники.</w:t>
      </w:r>
    </w:p>
    <w:p>
      <w:pPr>
        <w:pStyle w:val="211"/>
        <w:shd w:fill="auto" w:val="clear"/>
        <w:spacing w:lineRule="auto" w:line="240" w:before="0" w:after="0"/>
        <w:ind w:firstLine="709"/>
        <w:rPr>
          <w:rStyle w:val="24"/>
          <w:sz w:val="28"/>
          <w:szCs w:val="28"/>
        </w:rPr>
      </w:pPr>
      <w:r>
        <w:rPr>
          <w:rStyle w:val="24"/>
          <w:sz w:val="28"/>
          <w:szCs w:val="28"/>
        </w:rPr>
        <w:t>Одновременно (также по согласованию с преподавателем) целесо</w:t>
        <w:softHyphen/>
        <w:t>образно продолжить формирование «личной библиотеки экономиста» и по возможности приобрести в книготорговой сети наиболее важные учебно-методические разработки, ко</w:t>
        <w:softHyphen/>
        <w:t>торые понадобятся в будущей научно-прак</w:t>
        <w:softHyphen/>
        <w:t>тической деятельности.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rStyle w:val="24"/>
          <w:sz w:val="28"/>
          <w:szCs w:val="28"/>
        </w:rPr>
        <w:t xml:space="preserve">В процессе изучения тематики раздела </w:t>
      </w:r>
      <w:r>
        <w:rPr>
          <w:rStyle w:val="25"/>
          <w:i w:val="false"/>
          <w:sz w:val="28"/>
          <w:szCs w:val="28"/>
        </w:rPr>
        <w:t>«</w:t>
      </w:r>
      <w:r>
        <w:rPr>
          <w:rStyle w:val="25"/>
          <w:sz w:val="28"/>
          <w:szCs w:val="28"/>
        </w:rPr>
        <w:t>Экономические учения эпохи дорыночной экономики</w:t>
      </w:r>
      <w:r>
        <w:rPr>
          <w:rStyle w:val="25"/>
          <w:i w:val="false"/>
          <w:sz w:val="28"/>
          <w:szCs w:val="28"/>
        </w:rPr>
        <w:t>»</w:t>
      </w:r>
      <w:r>
        <w:rPr>
          <w:rStyle w:val="24"/>
          <w:sz w:val="28"/>
          <w:szCs w:val="28"/>
        </w:rPr>
        <w:t xml:space="preserve"> основное внимание надо уделить историко-экономической характеристике главных этапов и специфических особенностей натураль</w:t>
        <w:softHyphen/>
        <w:t>но-хозяйственной идеологии. Начало этой эпохи знаменует экономи</w:t>
        <w:softHyphen/>
        <w:t>ческая мысль философов и правителей Древнего Востока и античного мира. Следующий этап очевиден в проявлениях схоластики и догмати</w:t>
        <w:softHyphen/>
        <w:t>ческих постулатах экономических воззрений религиозных лидеров сред</w:t>
        <w:softHyphen/>
        <w:t>невековья в исламских арабских регионах и западноевропейских регио</w:t>
        <w:softHyphen/>
        <w:t>нах католического христианства. Завершающим этапом эволюции эко</w:t>
        <w:softHyphen/>
        <w:t>номической мысли эпохи дорыночной экономики является мерканти</w:t>
        <w:softHyphen/>
        <w:t>лизм, ставший первой теоретической концепцией зарождающихся в недрах натурального хозяйства рыночных экономических отношений.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24"/>
          <w:sz w:val="28"/>
          <w:szCs w:val="28"/>
        </w:rPr>
        <w:t>Центральное место в тематике лекций, семинарских заня</w:t>
        <w:softHyphen/>
        <w:t>тий и письменных работ по этому раз</w:t>
        <w:softHyphen/>
        <w:t>делу дисциплины занимают такие проблемы, как: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>приверженность авторов экономических идей древнего мира и средневековья ограниченным масштабам товарно-денежных от</w:t>
        <w:softHyphen/>
        <w:t>ношений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>преобладание эмпиризма и принципов морально-этической оценки экономических категорий и явлений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>главенствующая роль государства и общенациональных интере</w:t>
        <w:softHyphen/>
        <w:t>сов в хозяйственной политике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>отсутствие целостной методологической базы и теоретической концепции экономической науки.</w:t>
      </w:r>
    </w:p>
    <w:p>
      <w:pPr>
        <w:pStyle w:val="211"/>
        <w:shd w:fill="auto" w:val="clear"/>
        <w:spacing w:lineRule="auto" w:line="240" w:before="0" w:after="0"/>
        <w:ind w:firstLine="709"/>
        <w:rPr>
          <w:rStyle w:val="24"/>
          <w:sz w:val="28"/>
          <w:szCs w:val="28"/>
        </w:rPr>
      </w:pPr>
      <w:r>
        <w:rPr>
          <w:rStyle w:val="24"/>
          <w:sz w:val="28"/>
          <w:szCs w:val="28"/>
        </w:rPr>
        <w:t>Раздел дисциплины «</w:t>
      </w:r>
      <w:r>
        <w:rPr>
          <w:rStyle w:val="25"/>
          <w:sz w:val="28"/>
          <w:szCs w:val="28"/>
        </w:rPr>
        <w:t>Экономические учения эпохи нерегулируемых рыночных отношений</w:t>
      </w:r>
      <w:r>
        <w:rPr>
          <w:rStyle w:val="24"/>
          <w:sz w:val="28"/>
          <w:szCs w:val="28"/>
        </w:rPr>
        <w:t>» связан с изучением многообразных и во многом противоположных теоретических положений и концепту</w:t>
        <w:softHyphen/>
        <w:t>альных позиций представителей различных направлений, течений и школ либеральной экономической мысли. Последним – классикам и неоклассикам, безоговорочно разделявшим смитовскую доктрину «не</w:t>
        <w:softHyphen/>
        <w:t>видимой руки» и так называемый «закон рынков Сэя», весьма серьез</w:t>
        <w:softHyphen/>
        <w:t>но противостояли их оппоненты – социалисты-утописты и экономис</w:t>
        <w:softHyphen/>
        <w:t>ты-романтики. Причем противники либеральной экономической мыс</w:t>
        <w:softHyphen/>
        <w:t xml:space="preserve">ли, критикуя принципы полного </w:t>
      </w:r>
      <w:r>
        <w:rPr>
          <w:rStyle w:val="25"/>
          <w:sz w:val="28"/>
          <w:szCs w:val="28"/>
          <w:lang w:val="en-US" w:eastAsia="en-US"/>
        </w:rPr>
        <w:t>laissez</w:t>
      </w:r>
      <w:r>
        <w:rPr>
          <w:rStyle w:val="25"/>
          <w:sz w:val="28"/>
          <w:szCs w:val="28"/>
          <w:lang w:eastAsia="en-US"/>
        </w:rPr>
        <w:t xml:space="preserve"> </w:t>
      </w:r>
      <w:r>
        <w:rPr>
          <w:rStyle w:val="25"/>
          <w:sz w:val="28"/>
          <w:szCs w:val="28"/>
          <w:lang w:val="en-US" w:eastAsia="en-US"/>
        </w:rPr>
        <w:t>faire</w:t>
      </w:r>
      <w:r>
        <w:rPr>
          <w:rStyle w:val="25"/>
          <w:sz w:val="28"/>
          <w:szCs w:val="28"/>
          <w:lang w:eastAsia="en-US"/>
        </w:rPr>
        <w:t>,</w:t>
      </w:r>
      <w:r>
        <w:rPr>
          <w:rStyle w:val="24"/>
          <w:sz w:val="28"/>
          <w:szCs w:val="28"/>
          <w:lang w:eastAsia="en-US"/>
        </w:rPr>
        <w:t xml:space="preserve"> </w:t>
      </w:r>
      <w:r>
        <w:rPr>
          <w:rStyle w:val="24"/>
          <w:sz w:val="28"/>
          <w:szCs w:val="28"/>
        </w:rPr>
        <w:t>выдви</w:t>
        <w:softHyphen/>
        <w:t>гали оригинальные проекты социальных реформ, включая меры не</w:t>
        <w:softHyphen/>
        <w:t>циклического (бескризисного) развития экономики. Аргументированная критика теоретико-методологических основ либеральной экономической мысли очевидна и научному наследию адептов немецкой исторической школы, которые доказали недопусти</w:t>
        <w:softHyphen/>
        <w:t>мость исследования проблем экономического роста в отрыве от факто</w:t>
        <w:softHyphen/>
        <w:t>ров социальной среды и национально-исторических особенностей.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24"/>
          <w:sz w:val="28"/>
          <w:szCs w:val="28"/>
        </w:rPr>
        <w:t>К числу наиболее важных проблем в процессе изучения данного раздела дисциплины от</w:t>
        <w:softHyphen/>
        <w:t xml:space="preserve">носятся следующие: 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0" w:firstLine="340"/>
        <w:rPr>
          <w:sz w:val="28"/>
          <w:szCs w:val="28"/>
        </w:rPr>
      </w:pPr>
      <w:r>
        <w:rPr>
          <w:rStyle w:val="24"/>
          <w:sz w:val="28"/>
          <w:szCs w:val="28"/>
        </w:rPr>
        <w:t>приоритет метода классового анализа экономических процессов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 xml:space="preserve">приверженность авторов классической политической экономии и неоклассической экономической теории принципам </w:t>
      </w:r>
      <w:r>
        <w:rPr>
          <w:rStyle w:val="25"/>
          <w:sz w:val="28"/>
          <w:szCs w:val="28"/>
          <w:lang w:val="en-US" w:eastAsia="en-US"/>
        </w:rPr>
        <w:t>laissez</w:t>
      </w:r>
      <w:r>
        <w:rPr>
          <w:rStyle w:val="25"/>
          <w:sz w:val="28"/>
          <w:szCs w:val="28"/>
          <w:lang w:eastAsia="en-US"/>
        </w:rPr>
        <w:t xml:space="preserve"> </w:t>
      </w:r>
      <w:r>
        <w:rPr>
          <w:rStyle w:val="25"/>
          <w:sz w:val="28"/>
          <w:szCs w:val="28"/>
          <w:lang w:val="en-US" w:eastAsia="en-US"/>
        </w:rPr>
        <w:t>faire</w:t>
      </w:r>
      <w:r>
        <w:rPr>
          <w:rStyle w:val="25"/>
          <w:sz w:val="28"/>
          <w:szCs w:val="28"/>
          <w:lang w:eastAsia="en-US"/>
        </w:rPr>
        <w:t xml:space="preserve">, </w:t>
      </w:r>
      <w:r>
        <w:rPr>
          <w:rStyle w:val="24"/>
          <w:sz w:val="28"/>
          <w:szCs w:val="28"/>
        </w:rPr>
        <w:t>«чистой» экономической науки и совершенной конкуренции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>бескомпромиссность теоретико-методологических позиций и сторонников и противников либеральной экономики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620" w:hanging="0"/>
        <w:rPr>
          <w:sz w:val="28"/>
          <w:szCs w:val="28"/>
        </w:rPr>
      </w:pPr>
      <w:r>
        <w:rPr>
          <w:rStyle w:val="24"/>
          <w:sz w:val="28"/>
          <w:szCs w:val="28"/>
        </w:rPr>
        <w:t>отсутствие системного (комплексного) анализа и учета всей со</w:t>
        <w:softHyphen/>
        <w:t>вокупности общественных факторов (факторы экономической и неэкономической среды), обеспечивающих экономический рост.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rStyle w:val="24"/>
          <w:sz w:val="28"/>
          <w:szCs w:val="28"/>
        </w:rPr>
        <w:t>Изучение раздела «</w:t>
      </w:r>
      <w:r>
        <w:rPr>
          <w:rStyle w:val="25"/>
          <w:sz w:val="28"/>
          <w:szCs w:val="28"/>
        </w:rPr>
        <w:t>Экономические учения эпохи регулируемых рыноч</w:t>
        <w:softHyphen/>
        <w:t>ных отношений</w:t>
      </w:r>
      <w:r>
        <w:rPr>
          <w:rStyle w:val="25"/>
          <w:i w:val="false"/>
          <w:sz w:val="28"/>
          <w:szCs w:val="28"/>
        </w:rPr>
        <w:t>»</w:t>
      </w:r>
      <w:r>
        <w:rPr>
          <w:rStyle w:val="24"/>
          <w:sz w:val="28"/>
          <w:szCs w:val="28"/>
        </w:rPr>
        <w:t xml:space="preserve"> неразрывно связано с позна</w:t>
        <w:softHyphen/>
        <w:t>ниями в области дисциплин «Макроэкономика» и «Микроэкономика». Тематика данного раздела позволит осмыслить возникшие накануне и после мирового экономического кри</w:t>
        <w:softHyphen/>
        <w:t>зиса 1929 – 1933 гг. принципиально новые экономические доктрины, более четко представлять взаимообусловленность процессов хозяйственной жизни в период XX – XX</w:t>
      </w:r>
      <w:r>
        <w:rPr>
          <w:rStyle w:val="24"/>
          <w:sz w:val="28"/>
          <w:szCs w:val="28"/>
          <w:lang w:val="en-US"/>
        </w:rPr>
        <w:t>I</w:t>
      </w:r>
      <w:r>
        <w:rPr>
          <w:rStyle w:val="24"/>
          <w:sz w:val="28"/>
          <w:szCs w:val="28"/>
        </w:rPr>
        <w:t xml:space="preserve"> столетий. В их числе важнейшими являются теории социального контроля общества над экономикой институционалистов и неоинституционалистов, теории рынка с «монополистической» и «несовершенной» конкуренци</w:t>
        <w:softHyphen/>
        <w:t>ей и, конечно, альтернативные друг другу кейнсианские и неолибе</w:t>
        <w:softHyphen/>
        <w:t>ральные концепции государственного регулирования экономики.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rStyle w:val="24"/>
          <w:sz w:val="28"/>
          <w:szCs w:val="28"/>
        </w:rPr>
        <w:t>Особое внимание здесь следует обратить на процесс постепенного сближения непримиримых и полярных прежде позиций теоретических школ, течений и направлений экономической мысли, названный П. Самуэльсоном процессом «неоклассического синтеза». Именно в этом ключе очевидна эволюция экономической мысли на современном эта</w:t>
        <w:softHyphen/>
        <w:t>пе, о чем убеждают также достижения выдающихся ученых-экономистов в период последней трети XX – начала XX</w:t>
      </w:r>
      <w:r>
        <w:rPr>
          <w:rStyle w:val="24"/>
          <w:sz w:val="28"/>
          <w:szCs w:val="28"/>
          <w:lang w:val="en-US"/>
        </w:rPr>
        <w:t>I</w:t>
      </w:r>
      <w:r>
        <w:rPr>
          <w:rStyle w:val="24"/>
          <w:sz w:val="28"/>
          <w:szCs w:val="28"/>
        </w:rPr>
        <w:t xml:space="preserve"> вв., в течение которого осуществля</w:t>
        <w:softHyphen/>
        <w:t>ются ежегодное присуждение Нобелевских премий по экономике.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24"/>
          <w:sz w:val="28"/>
          <w:szCs w:val="28"/>
        </w:rPr>
        <w:t>Основополагающими проблемами при изучении глав завершающего раз</w:t>
        <w:softHyphen/>
        <w:t>дела дисциплины могут быть названы: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598" w:leader="none"/>
        </w:tabs>
        <w:spacing w:lineRule="auto" w:line="240" w:before="0" w:after="0"/>
        <w:ind w:left="600" w:hanging="0"/>
        <w:rPr>
          <w:sz w:val="28"/>
          <w:szCs w:val="28"/>
        </w:rPr>
      </w:pPr>
      <w:r>
        <w:rPr>
          <w:rStyle w:val="24"/>
          <w:sz w:val="28"/>
          <w:szCs w:val="28"/>
        </w:rPr>
        <w:t>отказ от ортодоксальных концепций «классового анализа», «чи</w:t>
        <w:softHyphen/>
        <w:t>стой» экономической науки и совершенной конкуренции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598" w:leader="none"/>
        </w:tabs>
        <w:spacing w:lineRule="auto" w:line="240" w:before="0" w:after="0"/>
        <w:ind w:left="600" w:hanging="0"/>
        <w:rPr>
          <w:sz w:val="28"/>
          <w:szCs w:val="28"/>
        </w:rPr>
      </w:pPr>
      <w:r>
        <w:rPr>
          <w:rStyle w:val="24"/>
          <w:sz w:val="28"/>
          <w:szCs w:val="28"/>
        </w:rPr>
        <w:t>приоритет социально ориентированных теоретических концеп</w:t>
        <w:softHyphen/>
        <w:t>ций экономического роста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598" w:leader="none"/>
        </w:tabs>
        <w:spacing w:lineRule="auto" w:line="240" w:before="0" w:after="0"/>
        <w:ind w:left="600" w:hanging="0"/>
        <w:rPr>
          <w:sz w:val="28"/>
          <w:szCs w:val="28"/>
        </w:rPr>
      </w:pPr>
      <w:r>
        <w:rPr>
          <w:rStyle w:val="24"/>
          <w:sz w:val="28"/>
          <w:szCs w:val="28"/>
        </w:rPr>
        <w:t>сближение полярных позиций школ и направлений экономичес</w:t>
        <w:softHyphen/>
        <w:t>кой мысли в области теорий государственного регулирования экономики, стоимости и ценообразования и других как следствие процесса так называемого «неоклассического синтеза»;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598" w:leader="none"/>
        </w:tabs>
        <w:spacing w:lineRule="auto" w:line="240" w:before="0" w:after="0"/>
        <w:ind w:left="600" w:hanging="0"/>
        <w:rPr>
          <w:sz w:val="28"/>
          <w:szCs w:val="28"/>
        </w:rPr>
      </w:pPr>
      <w:r>
        <w:rPr>
          <w:rStyle w:val="24"/>
          <w:sz w:val="28"/>
          <w:szCs w:val="28"/>
        </w:rPr>
        <w:t>популяризация и мировое признание достижений лучших ученых-экономистов современности (награждение Нобелевскими премиями).</w:t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rStyle w:val="24"/>
          <w:sz w:val="28"/>
          <w:szCs w:val="18"/>
        </w:rPr>
        <w:t>Подготовка к семинарским занятиям должна осуществляться в стро</w:t>
        <w:softHyphen/>
        <w:t>гом соответствии с РПД. Последовательность и количество тем и вопро</w:t>
        <w:softHyphen/>
        <w:t>сов, выносимых на семинар, может корректироваться преподавателем в зависимости от фактически запланированной нагрузки в учебных планах и иных объективных обстоятельств.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18"/>
        </w:rPr>
      </w:pPr>
      <w:r>
        <w:rPr>
          <w:rStyle w:val="24"/>
          <w:sz w:val="28"/>
          <w:szCs w:val="18"/>
        </w:rPr>
        <w:t>К каждому семинарскому занятию рекомендуется краткое конспек</w:t>
        <w:softHyphen/>
        <w:t>тирование отдельных разделов (глав) из первоисточников. Количество конспектируемых источников и объем такой работы определяются студентом самостоятельно либо согласо</w:t>
        <w:softHyphen/>
        <w:t>вываются с преподавателем. Подготовленный таким образом материал может быть использован при выступлении на семинаре, выполнении письменной работы по изучаемой дисциплине. Конспектирование, кроме того, развивает навыки рабо</w:t>
        <w:softHyphen/>
        <w:t>ты с научной литературой, квалифицированного устного и письмен</w:t>
        <w:softHyphen/>
        <w:t>ного изложения собственных мыслей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spacing w:lineRule="auto" w:line="360"/>
        <w:jc w:val="center"/>
        <w:rPr>
          <w:b/>
          <w:b/>
          <w:bCs/>
          <w:i/>
          <w:i/>
          <w:caps/>
          <w:color w:val="FF0000"/>
          <w:kern w:val="2"/>
          <w:sz w:val="20"/>
          <w:szCs w:val="28"/>
        </w:rPr>
      </w:pPr>
      <w:r>
        <w:rPr>
          <w:b/>
          <w:bCs/>
          <w:i/>
          <w:caps/>
          <w:color w:val="FF0000"/>
          <w:kern w:val="2"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1. 1. Комплект лицензионного программного обеспечения: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1. </w:t>
      </w:r>
      <w:r>
        <w:rPr>
          <w:bCs/>
          <w:kern w:val="2"/>
          <w:sz w:val="28"/>
          <w:szCs w:val="28"/>
          <w:lang w:val="en-US"/>
        </w:rPr>
        <w:t>Windows</w:t>
      </w:r>
      <w:r>
        <w:rPr>
          <w:bCs/>
          <w:kern w:val="2"/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  <w:lang w:val="en-US"/>
        </w:rPr>
        <w:t>Microsoft</w:t>
      </w:r>
      <w:r>
        <w:rPr>
          <w:bCs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  <w:lang w:val="en-US"/>
        </w:rPr>
        <w:t>Office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keepNext w:val="true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Антивирус </w:t>
      </w:r>
      <w:r>
        <w:rPr>
          <w:bCs/>
          <w:kern w:val="2"/>
          <w:sz w:val="28"/>
          <w:szCs w:val="28"/>
          <w:lang w:val="en-US"/>
        </w:rPr>
        <w:t>ESET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Endpoint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Security</w:t>
      </w:r>
    </w:p>
    <w:p>
      <w:pPr>
        <w:pStyle w:val="Normal"/>
        <w:keepNext w:val="true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онно-правовая система «Гаран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формационно-правовая система «Консультант Плю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Электронная энциклопедия: </w:t>
      </w:r>
      <w:hyperlink r:id="rId3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ikipedi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iki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iki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>
          <w:bCs/>
          <w:sz w:val="28"/>
          <w:szCs w:val="28"/>
        </w:rPr>
        <w:t>4. Система комплексного раскрытия информации «СКРИН» -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kri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3. Сертифицированные программные и аппаратные средства защиты информации </w:t>
      </w:r>
      <w:r>
        <w:rPr>
          <w:bCs/>
          <w:sz w:val="28"/>
          <w:szCs w:val="28"/>
        </w:rPr>
        <w:t>– не предусмотрен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pacing w:lineRule="auto" w:line="360"/>
        <w:ind w:firstLine="567"/>
        <w:jc w:val="both"/>
        <w:rPr>
          <w:rStyle w:val="HTML"/>
          <w:i w:val="false"/>
          <w:i w:val="false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ind w:left="329" w:right="-28" w:firstLine="65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29" w:right="-28" w:firstLine="6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о-техническая база, которой располагает Финансовый университет: </w:t>
      </w:r>
    </w:p>
    <w:p>
      <w:pPr>
        <w:pStyle w:val="Normal"/>
        <w:numPr>
          <w:ilvl w:val="0"/>
          <w:numId w:val="3"/>
        </w:numPr>
        <w:autoSpaceDE w:val="false"/>
        <w:ind w:left="1050" w:right="-2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ный фонд, </w:t>
      </w:r>
    </w:p>
    <w:p>
      <w:pPr>
        <w:pStyle w:val="Normal"/>
        <w:numPr>
          <w:ilvl w:val="0"/>
          <w:numId w:val="3"/>
        </w:numPr>
        <w:autoSpaceDE w:val="false"/>
        <w:ind w:left="1050" w:right="-2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аоборудование, </w:t>
      </w:r>
    </w:p>
    <w:p>
      <w:pPr>
        <w:pStyle w:val="Normal"/>
        <w:numPr>
          <w:ilvl w:val="0"/>
          <w:numId w:val="3"/>
        </w:numPr>
        <w:autoSpaceDE w:val="false"/>
        <w:ind w:left="1050" w:right="-2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о-информационные системы, </w:t>
      </w:r>
    </w:p>
    <w:p>
      <w:pPr>
        <w:pStyle w:val="Normal"/>
        <w:numPr>
          <w:ilvl w:val="0"/>
          <w:numId w:val="3"/>
        </w:numPr>
        <w:autoSpaceDE w:val="false"/>
        <w:ind w:left="1050" w:right="-2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течный фонд и д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Times New Roman 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9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ru-RU"/>
        </w:rPr>
        <w:t>Темы могут уточняться по согласованию с научным руководителем работ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ение, заключение и список использованной литературы в плане работы не нумерую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сылки на источник и первоисточник требуют указание конкретного номера страницы (либо нескольких страниц) соответствующе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Упражнение %1."/>
      <w:lvlJc w:val="left"/>
      <w:pPr>
        <w:tabs>
          <w:tab w:val="num" w:pos="1800"/>
        </w:tabs>
        <w:ind w:left="360" w:hanging="360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Раздел 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Тема 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32"/>
        <w:b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Глава %1."/>
      <w:lvlJc w:val="left"/>
      <w:pPr>
        <w:tabs>
          <w:tab w:val="num" w:pos="113"/>
        </w:tabs>
        <w:ind w:left="340" w:hanging="3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0"/>
        </w:tabs>
        <w:ind w:left="284" w:hanging="17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49"/>
        </w:tabs>
        <w:ind w:left="22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25"/>
        </w:tabs>
        <w:ind w:left="402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41"/>
        </w:tabs>
        <w:ind w:left="544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217"/>
        </w:tabs>
        <w:ind w:left="72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993"/>
        </w:tabs>
        <w:ind w:left="899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409"/>
        </w:tabs>
        <w:ind w:left="104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185"/>
        </w:tabs>
        <w:ind w:left="12185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7"/>
        </w:tabs>
        <w:ind w:left="964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440" w:leader="none"/>
      </w:tabs>
      <w:spacing w:lineRule="auto" w:line="360"/>
      <w:ind w:left="108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32"/>
      <w:szCs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8"/>
      <w:sz w:val="1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lang w:val="ru-RU" w:bidi="ar-SA"/>
    </w:rPr>
  </w:style>
  <w:style w:type="character" w:styleId="6">
    <w:name w:val="Заголовок 6 Знак"/>
    <w:qFormat/>
    <w:rPr>
      <w:b/>
      <w:lang w:val="ru-RU" w:bidi="ar-SA"/>
    </w:rPr>
  </w:style>
  <w:style w:type="character" w:styleId="7">
    <w:name w:val="Заголовок 7 Знак"/>
    <w:qFormat/>
    <w:rPr>
      <w:b/>
      <w:bCs/>
      <w:sz w:val="32"/>
      <w:szCs w:val="32"/>
      <w:lang w:val="ru-RU" w:bidi="ar-SA"/>
    </w:rPr>
  </w:style>
  <w:style w:type="character" w:styleId="8">
    <w:name w:val="Заголовок 8 Знак"/>
    <w:qFormat/>
    <w:rPr>
      <w:b/>
      <w:lang w:val="ru-RU" w:bidi="ar-SA"/>
    </w:rPr>
  </w:style>
  <w:style w:type="character" w:styleId="9">
    <w:name w:val="Заголовок 9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 w:val="false"/>
    </w:rPr>
  </w:style>
  <w:style w:type="character" w:styleId="HTML1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сноски Знак"/>
    <w:qFormat/>
    <w:rPr>
      <w:lang w:bidi="ar-SA"/>
    </w:rPr>
  </w:style>
  <w:style w:type="character" w:styleId="Style7">
    <w:name w:val="Верхний колонтитул Знак"/>
    <w:qFormat/>
    <w:rPr>
      <w:lang w:bidi="ar-SA"/>
    </w:rPr>
  </w:style>
  <w:style w:type="character" w:styleId="Style8">
    <w:name w:val="Нижний колонтитул Знак"/>
    <w:qFormat/>
    <w:rPr>
      <w:lang w:bidi="ar-SA"/>
    </w:rPr>
  </w:style>
  <w:style w:type="character" w:styleId="Style9">
    <w:name w:val="Заголовок Знак"/>
    <w:qFormat/>
    <w:rPr>
      <w:lang w:bidi="ar-SA"/>
    </w:rPr>
  </w:style>
  <w:style w:type="character" w:styleId="Style10">
    <w:name w:val="Основной текст Знак"/>
    <w:qFormat/>
    <w:rPr>
      <w:lang w:bidi="ar-SA"/>
    </w:rPr>
  </w:style>
  <w:style w:type="character" w:styleId="Style11">
    <w:name w:val="Основной текст с отступом Знак"/>
    <w:qFormat/>
    <w:rPr>
      <w:sz w:val="24"/>
      <w:lang w:bidi="ar-SA"/>
    </w:rPr>
  </w:style>
  <w:style w:type="character" w:styleId="21">
    <w:name w:val="Основной текст 2 Знак"/>
    <w:qFormat/>
    <w:rPr>
      <w:lang w:bidi="ar-SA"/>
    </w:rPr>
  </w:style>
  <w:style w:type="character" w:styleId="31">
    <w:name w:val="Основной текст 3 Знак"/>
    <w:qFormat/>
    <w:rPr>
      <w:color w:val="FF0000"/>
      <w:lang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2">
    <w:name w:val="Основной текст с отступом 3 Знак"/>
    <w:qFormat/>
    <w:rPr>
      <w:sz w:val="16"/>
      <w:lang w:bidi="ar-SA"/>
    </w:rPr>
  </w:style>
  <w:style w:type="character" w:styleId="Style12">
    <w:name w:val="Схема документа Знак"/>
    <w:qFormat/>
    <w:rPr>
      <w:rFonts w:ascii="Lucida Grande CY" w:hAnsi="Lucida Grande CY" w:cs="Lucida Grande CY"/>
      <w:sz w:val="24"/>
      <w:szCs w:val="24"/>
      <w:lang w:bidi="ar-S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lang w:bidi="ar-SA"/>
    </w:rPr>
  </w:style>
  <w:style w:type="character" w:styleId="Style15">
    <w:name w:val="Абзац списка Знак"/>
    <w:qFormat/>
    <w:rPr>
      <w:sz w:val="24"/>
      <w:szCs w:val="24"/>
      <w:lang w:bidi="ar-SA"/>
    </w:rPr>
  </w:style>
  <w:style w:type="character" w:styleId="Style16">
    <w:name w:val="Список_нумеров Знак"/>
    <w:qFormat/>
    <w:rPr>
      <w:sz w:val="28"/>
      <w:lang w:bidi="ar-SA"/>
    </w:rPr>
  </w:style>
  <w:style w:type="character" w:styleId="Style17">
    <w:name w:val="Пример Знак Знак"/>
    <w:qFormat/>
    <w:rPr>
      <w:sz w:val="28"/>
      <w:lang w:bidi="ar-SA"/>
    </w:rPr>
  </w:style>
  <w:style w:type="character" w:styleId="Style18">
    <w:name w:val="автор Знак"/>
    <w:qFormat/>
    <w:rPr>
      <w:sz w:val="28"/>
      <w:lang w:bidi="ar-SA"/>
    </w:rPr>
  </w:style>
  <w:style w:type="character" w:styleId="11">
    <w:name w:val="Стиль1 Знак"/>
    <w:qFormat/>
    <w:rPr>
      <w:rFonts w:ascii="Arial" w:hAnsi="Arial" w:cs="Arial"/>
      <w:bCs/>
      <w:sz w:val="24"/>
      <w:szCs w:val="24"/>
      <w:lang w:val="en-US" w:bidi="ar-SA"/>
    </w:rPr>
  </w:style>
  <w:style w:type="character" w:styleId="NoSpacingChar">
    <w:name w:val="No Spacing Char"/>
    <w:qFormat/>
    <w:rPr>
      <w:sz w:val="32"/>
      <w:lang w:bidi="ar-SA"/>
    </w:rPr>
  </w:style>
  <w:style w:type="character" w:styleId="Style19">
    <w:name w:val="Теория развития: глава Знак Знак"/>
    <w:qFormat/>
    <w:rPr>
      <w:b/>
      <w:lang w:bidi="ar-SA"/>
    </w:rPr>
  </w:style>
  <w:style w:type="character" w:styleId="33">
    <w:name w:val="Светлая сетка - Акцент 3 Знак"/>
    <w:qFormat/>
    <w:rPr>
      <w:rFonts w:ascii="Times New Roman" w:hAnsi="Times New Roman"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23">
    <w:name w:val="Основной текст (2)_"/>
    <w:qFormat/>
    <w:rPr>
      <w:lang w:bidi="ar-SA"/>
    </w:rPr>
  </w:style>
  <w:style w:type="character" w:styleId="24">
    <w:name w:val="Основной текст (2)"/>
    <w:qFormat/>
    <w:rPr>
      <w:color w:val="231F20"/>
      <w:spacing w:val="0"/>
      <w:w w:val="100"/>
      <w:position w:val="0"/>
      <w:sz w:val="24"/>
      <w:vertAlign w:val="baseline"/>
      <w:lang w:val="ru-RU" w:bidi="ar-SA"/>
    </w:rPr>
  </w:style>
  <w:style w:type="character" w:styleId="14">
    <w:name w:val="Основной текст (14)_"/>
    <w:qFormat/>
    <w:rPr>
      <w:i/>
      <w:iCs/>
      <w:lang w:bidi="ar-SA"/>
    </w:rPr>
  </w:style>
  <w:style w:type="character" w:styleId="141">
    <w:name w:val="Основной текст (14)"/>
    <w:qFormat/>
    <w:rPr>
      <w:i/>
      <w:iCs/>
      <w:color w:val="231F20"/>
      <w:spacing w:val="0"/>
      <w:w w:val="100"/>
      <w:position w:val="0"/>
      <w:sz w:val="24"/>
      <w:vertAlign w:val="baseline"/>
      <w:lang w:val="ru-RU" w:bidi="ar-SA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241">
    <w:name w:val="Основной текст (2)4"/>
    <w:qFormat/>
    <w:rPr>
      <w:rFonts w:ascii="Times New Roman" w:hAnsi="Times New Roman" w:cs="Times New Roman"/>
      <w:color w:val="BEBDBD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42">
    <w:name w:val="Заголовок №4 (2)_"/>
    <w:qFormat/>
    <w:rPr>
      <w:b/>
      <w:bCs/>
      <w:lang w:bidi="ar-SA"/>
    </w:rPr>
  </w:style>
  <w:style w:type="character" w:styleId="421">
    <w:name w:val="Заголовок №4 (2)"/>
    <w:qFormat/>
    <w:rPr>
      <w:b/>
      <w:bCs/>
      <w:color w:val="231F20"/>
      <w:spacing w:val="0"/>
      <w:w w:val="100"/>
      <w:position w:val="0"/>
      <w:sz w:val="24"/>
      <w:vertAlign w:val="baseline"/>
      <w:lang w:val="ru-RU" w:bidi="ar-SA"/>
    </w:rPr>
  </w:style>
  <w:style w:type="character" w:styleId="Style20">
    <w:name w:val="Обычный (веб) Знак"/>
    <w:qFormat/>
    <w:rPr>
      <w:rFonts w:ascii="Calibri" w:hAnsi="Calibri" w:cs="Calibri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 w:eastAsia="en-US"/>
    </w:rPr>
  </w:style>
  <w:style w:type="paragraph" w:styleId="TextBody">
    <w:name w:val="Body Text"/>
    <w:basedOn w:val="Normal"/>
    <w:pPr>
      <w:spacing w:lineRule="auto" w:line="360" w:before="0" w:after="120"/>
      <w:ind w:firstLine="454"/>
      <w:jc w:val="both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454"/>
      <w:jc w:val="both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454"/>
      <w:jc w:val="both"/>
    </w:pPr>
    <w:rPr>
      <w:sz w:val="20"/>
      <w:szCs w:val="20"/>
      <w:lang w:val="en-US" w:eastAsia="en-US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 w:eastAsia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firstLine="454"/>
      <w:jc w:val="both"/>
    </w:pPr>
    <w:rPr>
      <w:sz w:val="20"/>
      <w:szCs w:val="20"/>
      <w:lang w:val="en-US" w:eastAsia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0"/>
      <w:szCs w:val="20"/>
      <w:lang w:val="en-US" w:eastAsia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 w:eastAsia="en-US"/>
    </w:rPr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firstLine="454"/>
      <w:jc w:val="both"/>
    </w:pPr>
    <w:rPr>
      <w:sz w:val="16"/>
      <w:szCs w:val="20"/>
      <w:lang w:val="en-US" w:eastAsia="en-US"/>
    </w:rPr>
  </w:style>
  <w:style w:type="paragraph" w:styleId="Style21">
    <w:name w:val="Схема документа"/>
    <w:basedOn w:val="Normal"/>
    <w:qFormat/>
    <w:pPr/>
    <w:rPr>
      <w:rFonts w:ascii="Lucida Grande CY" w:hAnsi="Lucida Grande CY" w:cs="Lucida Grande CY"/>
      <w:lang w:val="en-US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 w:eastAsia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Msotocheading">
    <w:name w:val="msotocheading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outlineLvl w:val="9"/>
    </w:pPr>
    <w:rPr>
      <w:rFonts w:ascii="Calibri Light" w:hAnsi="Calibri Light" w:cs="Calibri Light"/>
      <w:b w:val="false"/>
      <w:color w:val="2E74B5"/>
      <w:kern w:val="0"/>
      <w:szCs w:val="32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282"/>
    </w:pPr>
    <w:rPr/>
  </w:style>
  <w:style w:type="paragraph" w:styleId="Style26">
    <w:name w:val="Список_нумеров"/>
    <w:basedOn w:val="Normal"/>
    <w:next w:val="Normal"/>
    <w:qFormat/>
    <w:pPr>
      <w:tabs>
        <w:tab w:val="clear" w:pos="708"/>
        <w:tab w:val="left" w:pos="360" w:leader="none"/>
      </w:tabs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Style27">
    <w:name w:val="Пример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Style28">
    <w:name w:val="МойСтиль"/>
    <w:basedOn w:val="Normal"/>
    <w:qFormat/>
    <w:pPr>
      <w:numPr>
        <w:ilvl w:val="0"/>
        <w:numId w:val="16"/>
      </w:numPr>
      <w:pBdr>
        <w:top w:val="thickThinSmallGap" w:sz="36" w:space="0" w:color="000000"/>
        <w:left w:val="thickThinSmallGap" w:sz="36" w:space="4" w:color="000000"/>
        <w:bottom w:val="thinThickSmallGap" w:sz="36" w:space="1" w:color="000000"/>
        <w:right w:val="thinThickSmallGap" w:sz="36" w:space="4" w:color="000000"/>
      </w:pBdr>
      <w:tabs>
        <w:tab w:val="clear" w:pos="708"/>
        <w:tab w:val="left" w:pos="6804" w:leader="dot"/>
      </w:tabs>
      <w:spacing w:lineRule="auto" w:line="360"/>
      <w:jc w:val="both"/>
    </w:pPr>
    <w:rPr>
      <w:b/>
      <w:bCs/>
      <w:i/>
      <w:iCs/>
      <w:outline/>
      <w:color w:val="FFFFFF"/>
      <w:sz w:val="32"/>
      <w:szCs w:val="32"/>
    </w:rPr>
  </w:style>
  <w:style w:type="paragraph" w:styleId="Style29">
    <w:name w:val="ПособиеТекст"/>
    <w:basedOn w:val="Normal"/>
    <w:qFormat/>
    <w:pPr>
      <w:suppressLineNumbers/>
      <w:spacing w:lineRule="auto" w:line="360"/>
      <w:ind w:firstLine="454"/>
      <w:jc w:val="both"/>
      <w:outlineLvl w:val="3"/>
    </w:pPr>
    <w:rPr>
      <w:sz w:val="28"/>
      <w:szCs w:val="28"/>
    </w:rPr>
  </w:style>
  <w:style w:type="paragraph" w:styleId="Style30">
    <w:name w:val="ПрактикумУпр"/>
    <w:basedOn w:val="Style29"/>
    <w:next w:val="Style29"/>
    <w:qFormat/>
    <w:pPr>
      <w:numPr>
        <w:ilvl w:val="0"/>
        <w:numId w:val="6"/>
      </w:numPr>
      <w:spacing w:before="120" w:after="120"/>
      <w:jc w:val="center"/>
    </w:pPr>
    <w:rPr>
      <w:b/>
      <w:bCs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15"/>
      </w:numPr>
      <w:spacing w:lineRule="auto" w:line="360" w:before="240" w:after="12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15">
    <w:name w:val="заг1"/>
    <w:basedOn w:val="Normal"/>
    <w:qFormat/>
    <w:pPr>
      <w:numPr>
        <w:ilvl w:val="0"/>
        <w:numId w:val="18"/>
      </w:numPr>
      <w:spacing w:lineRule="auto" w:line="360"/>
      <w:jc w:val="both"/>
    </w:pPr>
    <w:rPr>
      <w:sz w:val="28"/>
      <w:szCs w:val="28"/>
    </w:rPr>
  </w:style>
  <w:style w:type="paragraph" w:styleId="Style31">
    <w:name w:val="Тема"/>
    <w:basedOn w:val="TextBodyIndent"/>
    <w:next w:val="Style32"/>
    <w:qFormat/>
    <w:pPr>
      <w:numPr>
        <w:ilvl w:val="0"/>
        <w:numId w:val="12"/>
      </w:numPr>
      <w:spacing w:lineRule="auto" w:line="360" w:before="0" w:after="0"/>
      <w:ind w:left="284" w:hanging="0"/>
      <w:jc w:val="both"/>
    </w:pPr>
    <w:rPr>
      <w:rFonts w:ascii="Arial" w:hAnsi="Arial" w:cs="Arial"/>
      <w:b/>
      <w:bCs/>
      <w:i/>
      <w:iCs/>
      <w:sz w:val="28"/>
      <w:szCs w:val="28"/>
    </w:rPr>
  </w:style>
  <w:style w:type="paragraph" w:styleId="Style32">
    <w:name w:val="ТекстДок"/>
    <w:basedOn w:val="TextBody"/>
    <w:qFormat/>
    <w:pPr>
      <w:spacing w:before="0" w:after="0"/>
      <w:ind w:firstLine="720"/>
    </w:pPr>
    <w:rPr/>
  </w:style>
  <w:style w:type="paragraph" w:styleId="Style33">
    <w:name w:val="Список_нумерованый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Style34">
    <w:name w:val="НумСпис"/>
    <w:basedOn w:val="Normal"/>
    <w:qFormat/>
    <w:pPr>
      <w:numPr>
        <w:ilvl w:val="0"/>
        <w:numId w:val="19"/>
      </w:numPr>
      <w:spacing w:lineRule="auto" w:line="360"/>
    </w:pPr>
    <w:rPr/>
  </w:style>
  <w:style w:type="paragraph" w:styleId="Style35">
    <w:name w:val="автор"/>
    <w:basedOn w:val="Normal"/>
    <w:qFormat/>
    <w:pPr>
      <w:spacing w:lineRule="auto" w:line="360" w:before="60" w:after="60"/>
      <w:ind w:firstLine="709"/>
      <w:jc w:val="both"/>
    </w:pPr>
    <w:rPr>
      <w:sz w:val="28"/>
      <w:szCs w:val="20"/>
      <w:lang w:val="en-US" w:eastAsia="en-US"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2869" w:leader="none"/>
      </w:tabs>
      <w:spacing w:lineRule="auto" w:line="360"/>
      <w:ind w:left="2869" w:hanging="360"/>
      <w:jc w:val="center"/>
      <w:outlineLvl w:val="9"/>
    </w:pPr>
    <w:rPr>
      <w:b w:val="false"/>
      <w:bCs/>
      <w:sz w:val="24"/>
      <w:szCs w:val="24"/>
      <w:lang w:val="en-US" w:eastAsia="en-US"/>
    </w:rPr>
  </w:style>
  <w:style w:type="paragraph" w:styleId="Style36">
    <w:name w:val="Параграф"/>
    <w:basedOn w:val="Heading3"/>
    <w:next w:val="Normal"/>
    <w:qFormat/>
    <w:pPr>
      <w:numPr>
        <w:ilvl w:val="0"/>
        <w:numId w:val="8"/>
      </w:numPr>
      <w:spacing w:lineRule="auto" w:line="360" w:before="180" w:after="120"/>
      <w:outlineLvl w:val="9"/>
    </w:pPr>
    <w:rPr/>
  </w:style>
  <w:style w:type="paragraph" w:styleId="Style37">
    <w:name w:val="Глава"/>
    <w:basedOn w:val="Heading1"/>
    <w:next w:val="Normal"/>
    <w:qFormat/>
    <w:pPr>
      <w:keepNext w:val="false"/>
      <w:widowControl w:val="false"/>
      <w:numPr>
        <w:ilvl w:val="0"/>
        <w:numId w:val="8"/>
      </w:numPr>
      <w:tabs>
        <w:tab w:val="clear" w:pos="708"/>
        <w:tab w:val="left" w:pos="34" w:leader="none"/>
        <w:tab w:val="left" w:pos="8539" w:leader="none"/>
      </w:tabs>
      <w:spacing w:before="0" w:after="0"/>
      <w:jc w:val="center"/>
      <w:outlineLvl w:val="9"/>
    </w:pPr>
    <w:rPr>
      <w:b w:val="false"/>
    </w:rPr>
  </w:style>
  <w:style w:type="paragraph" w:styleId="Style38">
    <w:name w:val="Параг"/>
    <w:basedOn w:val="Heading2"/>
    <w:next w:val="Normal"/>
    <w:qFormat/>
    <w:pPr>
      <w:numPr>
        <w:ilvl w:val="0"/>
        <w:numId w:val="8"/>
      </w:numPr>
      <w:spacing w:lineRule="auto" w:line="360"/>
      <w:jc w:val="center"/>
      <w:outlineLvl w:val="9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Без интервала1"/>
    <w:basedOn w:val="Normal"/>
    <w:qFormat/>
    <w:pPr>
      <w:ind w:left="1080" w:hanging="0"/>
      <w:jc w:val="both"/>
    </w:pPr>
    <w:rPr>
      <w:sz w:val="32"/>
      <w:szCs w:val="20"/>
      <w:lang w:val="en-US" w:eastAsia="en-US"/>
    </w:rPr>
  </w:style>
  <w:style w:type="paragraph" w:styleId="Style39">
    <w:name w:val="Теория развития: глава Знак"/>
    <w:basedOn w:val="Normal"/>
    <w:qFormat/>
    <w:pPr>
      <w:tabs>
        <w:tab w:val="clear" w:pos="708"/>
        <w:tab w:val="left" w:pos="2357" w:leader="none"/>
      </w:tabs>
      <w:ind w:left="1652" w:hanging="375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snapToGrid w:val="false"/>
      <w:spacing w:lineRule="auto" w:line="256"/>
      <w:ind w:left="480" w:hanging="2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260" w:after="0"/>
      <w:ind w:hanging="280"/>
      <w:jc w:val="both"/>
    </w:pPr>
    <w:rPr>
      <w:sz w:val="20"/>
      <w:szCs w:val="20"/>
      <w:lang w:val="en-US" w:eastAsia="en-US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26"/>
      <w:jc w:val="both"/>
    </w:pPr>
    <w:rPr>
      <w:i/>
      <w:iCs/>
      <w:sz w:val="20"/>
      <w:szCs w:val="20"/>
      <w:lang w:val="en-US" w:eastAsia="en-US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259"/>
      <w:jc w:val="both"/>
      <w:outlineLvl w:val="3"/>
    </w:pPr>
    <w:rPr>
      <w:b/>
      <w:bCs/>
      <w:sz w:val="20"/>
      <w:szCs w:val="20"/>
      <w:lang w:val="en-US" w:eastAsia="en-US"/>
    </w:rPr>
  </w:style>
  <w:style w:type="paragraph" w:styleId="Style40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az.com/nobel/economics" TargetMode="External"/><Relationship Id="rId3" Type="http://schemas.openxmlformats.org/officeDocument/2006/relationships/hyperlink" Target="http://ru.wikipedia.org/wiki/Wik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7:21:00Z</dcterms:created>
  <dc:creator>Acer</dc:creator>
  <dc:description/>
  <cp:keywords/>
  <dc:language>en-US</dc:language>
  <cp:lastModifiedBy>Дзайнукова Марина Ибрагимовна</cp:lastModifiedBy>
  <dcterms:modified xsi:type="dcterms:W3CDTF">2024-06-21T05:14:00Z</dcterms:modified>
  <cp:revision>443</cp:revision>
  <dc:subject/>
  <dc:title>Федеральное государственное образовательное бюджетное учреждение</dc:title>
</cp:coreProperties>
</file>